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7"/>
        <w:gridCol w:w="4111"/>
        <w:gridCol w:w="2698"/>
        <w:gridCol w:w="1702"/>
        <w:gridCol w:w="1417"/>
      </w:tblGrid>
      <w:tr>
        <w:trPr>
          <w:trHeight w:val="11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</w:rPr>
              <w:t>REZULTATE  EVALUARE PSIHOLOGICĂ -  24.05.20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</w:rPr>
              <w:t>PENTRU ACADEMIA DE POLIȚIE ,,Al. I. Cuza”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</w:rPr>
              <w:t>DIN PERIOADA 15-16.02.20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UME PRENUM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UNITATE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VIZ PSIHOLOG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ata programarii pentru evaluare</w:t>
            </w:r>
          </w:p>
        </w:tc>
      </w:tr>
      <w:tr>
        <w:trPr>
          <w:trHeight w:val="51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CU PAULA MARI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slu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.05.2017</w:t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4461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44618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35</Words>
  <Characters>203</Characters>
  <CharactersWithSpaces>23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37:00Z</dcterms:created>
  <dc:creator>Andreea Onichi</dc:creator>
  <dc:description/>
  <dc:language>en-US</dc:language>
  <cp:lastModifiedBy>Andreea Onichi</cp:lastModifiedBy>
  <dcterms:modified xsi:type="dcterms:W3CDTF">2017-06-12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