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bookmarkStart w:id="0" w:name="_GoBack"/>
      <w:bookmarkEnd w:id="0"/>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31.05.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OST</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GHIȚĂ ANDREEA LIL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00564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D 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PREA RĂZVAN IONUȚ</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Z 09913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D 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IRONEAC ADELINA BEATRICE</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Z 20649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D 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ȚIU LARISA-FLORENT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Z 14601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D 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BĂRBOIANU IULIA - MARILE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2701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BECHEANU ANCA - MIHA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4349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BOJAN CRISTINA - MAGDALE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T 793790</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BUZDUCEANU IONELA - SIMO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89200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CÎMPEANU ELENA - CRIST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94385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CHELARU ROBERT - ALEXANDRU</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84971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DOBRE IULIAN - CIP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5302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DELEANU MARIA - ALEXANDR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01887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DINUICĂ CAMELIA - SABR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07583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FILIP CĂTĂLIN - IONUŢ</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92590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FOJICĂ MIHAELA - D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929021</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GHENA CĂTĂLIN - LAURENŢIU</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T 57062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GUŢU ELENA - ANC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74672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IVĂNOIU FLORIN - EMANU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83013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LIDA VIOREL</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84863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LUPANCEA GEORG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905954</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MUSTĂCIOARĂ MARIANA - LIVI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15293</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MOREANU ALEXANDRU - NICUŞOR</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1986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NIŢU MĂDĂLINA – ION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76422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NEDELEA 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X 932257</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NEDIANU ALEXANDRA - GABRI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OT 74825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NICOLA MARIA – GABRIEL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58745</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OPREA MA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081156</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lang w:val="ro-RO"/>
              </w:rPr>
            </w:pPr>
            <w:r>
              <w:rPr>
                <w:rFonts w:cs="Arial" w:ascii="Arial" w:hAnsi="Arial"/>
                <w:lang w:val="ro-RO"/>
              </w:rPr>
              <w:t>PETCU MĂDĂL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DZ 168185</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SNPAP</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Craiov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0"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CommentTextChar" w:customStyle="1">
    <w:name w:val="Comment Text Char"/>
    <w:basedOn w:val="DefaultParagraphFont"/>
    <w:link w:val="Annotationtext"/>
    <w:uiPriority w:val="99"/>
    <w:semiHidden/>
    <w:qFormat/>
    <w:rsid w:val="00536fbe"/>
    <w:rPr>
      <w:sz w:val="20"/>
      <w:szCs w:val="20"/>
    </w:rPr>
  </w:style>
  <w:style w:type="character" w:styleId="CommentSubjectChar" w:customStyle="1">
    <w:name w:val="Comment Subject Char"/>
    <w:basedOn w:val="CommentTextChar"/>
    <w:link w:val="Annotationsubject"/>
    <w:uiPriority w:val="99"/>
    <w:semiHidden/>
    <w:qFormat/>
    <w:rsid w:val="00536fbe"/>
    <w:rPr>
      <w:b/>
      <w:bCs/>
      <w:sz w:val="20"/>
      <w:szCs w:val="20"/>
    </w:rPr>
  </w:style>
  <w:style w:type="character" w:styleId="BalloonTextChar" w:customStyle="1">
    <w:name w:val="Balloon Text Cha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BodyTextIndent2Char" w:customStyle="1">
    <w:name w:val="Body Text Indent 2 Cha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CommentTextCha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36fbe"/>
    <w:pPr/>
    <w:rPr>
      <w:b/>
      <w:bCs/>
    </w:rPr>
  </w:style>
  <w:style w:type="paragraph" w:styleId="BalloonText">
    <w:name w:val="Balloon Text"/>
    <w:basedOn w:val="Normal"/>
    <w:link w:val="BalloonTextCha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BodyTextIndent2Cha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521</Words>
  <Characters>2974</Characters>
  <CharactersWithSpaces>348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9:00Z</dcterms:created>
  <dc:creator>Eugen Pencu</dc:creator>
  <dc:description/>
  <dc:language>en-US</dc:language>
  <cp:lastModifiedBy>Elena Mindru</cp:lastModifiedBy>
  <dcterms:modified xsi:type="dcterms:W3CDTF">2017-06-06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