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5.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Penitenciarului Aiud</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Morii, nr. 7-9, oraș Aiud, jud. Alba</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104"/>
        <w:gridCol w:w="1985"/>
        <w:gridCol w:w="3402"/>
        <w:gridCol w:w="1702"/>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TODERAŞCU ANDRE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5922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MUNTEANU ROBERT GEORG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7480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BURAGA ŞTEFANI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7900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TĂNASĂ GEORGIA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5000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RENGIUC VLAD IONUŢ</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6347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PINTILIE SILVIU ELISE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74945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PROFIR PAVE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7635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ACOSTĂCHIOAIEI CRIST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80758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PINTILIE NECULAI RĂZVA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5889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DUMITRESCU CĂTĂLINA GEORGIA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7820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ŞTEFANACHE VASILICĂ CĂTĂLI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4944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MIHALACHE MARIAN PETRONE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45454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ANDRONACHE VLAD</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7179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ILOANU VASILICA RAMO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7336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MANEA NICU ADELI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5774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TOPOR IONE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sz w:val="20"/>
                <w:szCs w:val="20"/>
              </w:rPr>
            </w:pPr>
            <w:r>
              <w:rPr>
                <w:sz w:val="20"/>
                <w:szCs w:val="20"/>
              </w:rPr>
              <w:t>VS 7690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ŞOLCĂ MIHAI-EDUARD</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VS 6956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Iaș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TĂNĂSUCĂ ELENA-DORIN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VS 5852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Iaș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NOUR MELANI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Z 3745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Iaș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cs="Arial"/>
              </w:rPr>
            </w:pPr>
            <w:r>
              <w:rPr>
                <w:rFonts w:cs="Arial" w:ascii="Arial" w:hAnsi="Arial"/>
              </w:rPr>
              <w:t>ANDRIOAIA CIPRIAN GRIGORE</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XV 16727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Botoșan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cs="Arial"/>
              </w:rPr>
            </w:pPr>
            <w:r>
              <w:rPr>
                <w:rFonts w:cs="Arial" w:ascii="Arial" w:hAnsi="Arial"/>
              </w:rPr>
              <w:t>ATANASOAEI ADRIA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XT 73059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Botoșan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cs="Arial"/>
                <w:color w:val="000000"/>
              </w:rPr>
            </w:pPr>
            <w:r>
              <w:rPr>
                <w:rFonts w:cs="Arial" w:ascii="Arial" w:hAnsi="Arial"/>
                <w:color w:val="000000"/>
              </w:rPr>
              <w:t>DĂNILĂ COSMIN-MITICĂ</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color w:val="000000"/>
              </w:rPr>
            </w:pPr>
            <w:r>
              <w:rPr>
                <w:rFonts w:cs="Arial" w:ascii="Arial" w:hAnsi="Arial"/>
                <w:color w:val="000000"/>
              </w:rPr>
              <w:t>XT 7623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Botoșan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Arial" w:hAnsi="Arial" w:cs="Arial"/>
              </w:rPr>
            </w:pPr>
            <w:r>
              <w:rPr>
                <w:rFonts w:cs="Arial" w:ascii="Arial" w:hAnsi="Arial"/>
              </w:rPr>
              <w:t>IFTIMIE MIHAEL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SV 8562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Botoșan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character" w:styleId="FontStyle46" w:customStyle="1">
    <w:name w:val="Font Style46"/>
    <w:basedOn w:val="DefaultParagraphFont"/>
    <w:uiPriority w:val="99"/>
    <w:qFormat/>
    <w:rsid w:val="00c56c68"/>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2</Pages>
  <Words>450</Words>
  <Characters>2565</Characters>
  <CharactersWithSpaces>300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56:00Z</dcterms:created>
  <dc:creator>Eugen Pencu</dc:creator>
  <dc:description/>
  <dc:language>en-US</dc:language>
  <cp:lastModifiedBy>Eugen Pencu</cp:lastModifiedBy>
  <dcterms:modified xsi:type="dcterms:W3CDTF">2017-06-09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