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4.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PRIOTEASA NATALIA – REBE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6110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BADEA ALEXANDRU - CRISTI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0443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IUGULIN ADRIAN – MIHA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4951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UŢĂ OLIVIA – MIHAEL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1060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IORDACHE MARIA – ALEXANDR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08079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ANGHEL ANTOANELA - VASI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X 82663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BOGOSLOV COSMIN - MARI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Z 1286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BARBU VICTOR - ŞTEF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Z 19248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AMEN ALEXANDRA - GABRIEL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9185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ÎMPEANU ADRIANA - MARILEN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8475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REŢU OVIDIU - MIHA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20745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ATANĂ CĂTĂLIN - MINEL</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Z 15375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HELU ALEXANDRA - ANDREE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8203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REŢU OVIDIU - MIHA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20745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ONE GABRIEL - ALEXANDRU</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2494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RĂGĂNOIU MIHA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OT 78409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ENEA EVELINA - LAVIN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4724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FIRICĂ DANA - OAN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00612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HIŢĂ MĂDĂLIN - IONUŢ</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Z 20351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RIGORIE BOGDAN - ANDRE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3278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ILIESCU CRISTI - ŞTEF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6542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ILIUŢĂ COSTEL - FLORI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3287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PREDA ALEXE ION NICOLA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9077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ROIBU CRISTIAN - IONIC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2322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ÂRBU SIMONA - ANDREE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97159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493</Words>
  <Characters>2812</Characters>
  <CharactersWithSpaces>329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03:00Z</dcterms:created>
  <dc:creator>Eugen Pencu</dc:creator>
  <dc:description/>
  <dc:language>en-US</dc:language>
  <cp:lastModifiedBy>Eugen Pencu</cp:lastModifiedBy>
  <dcterms:modified xsi:type="dcterms:W3CDTF">2017-06-09T07: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