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4.06.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Penitenciarului Aiud</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Morii, nr. 7-9, oraș Aiud, jud. Alba</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104"/>
        <w:gridCol w:w="1985"/>
        <w:gridCol w:w="3402"/>
        <w:gridCol w:w="1702"/>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BRÎNZAN FLORIN REMU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458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0" w:name="_GoBack"/>
            <w:bookmarkStart w:id="1" w:name="_GoBack"/>
            <w:bookmarkEnd w:id="1"/>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DONOSĂ CIPRIAN OVIDI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5677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CHIRIAC GEORGIANA ALEXANDR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1768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BICHIR BOGDAN ALEXANDR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7658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RUSU GABRIEL SEBASTIA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619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PETRESCU MARIUS</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3960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PALAMIUC CRISTI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6747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CAPLAT NICOLETA SIMO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8757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RUSU DIDI GABRIE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5918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PANAINTE CRISTI VASI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929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TULBURE FRANCO NEL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299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TANASĂ ANDRE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4327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IȚELARU REMUS IULIA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69619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ARHIRE MARIAN CLAUDI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54775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RADU ANDREE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jc w:val="center"/>
              <w:rPr/>
            </w:pPr>
            <w:r>
              <w:rPr/>
              <w:t>VS-77263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Vaslui</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BUTA             ROBERT-DANI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AX 61227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Aiud</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HÎRCEAGĂ           RAREȘ-IO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AX 4930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Aiud</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MOLDOVAN ALEXANDRU-ȘTEF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AX 63682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Aiud</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OȚEL LAURA-RAMO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AX 45676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Aiud</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MOLNAR  HELGA-IZOLD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AX 66841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Aiud</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NĂNDREAN ANITA-DANIE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sz w:val="24"/>
                <w:szCs w:val="24"/>
              </w:rPr>
            </w:pPr>
            <w:r>
              <w:rPr>
                <w:rFonts w:cs="Arial" w:ascii="Arial" w:hAnsi="Arial"/>
                <w:sz w:val="24"/>
                <w:szCs w:val="24"/>
              </w:rPr>
              <w:t>AX 6483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Aiud</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ind w:left="-153" w:right="-194" w:hanging="0"/>
              <w:jc w:val="center"/>
              <w:rPr>
                <w:rFonts w:ascii="Arial" w:hAnsi="Arial" w:cs="Arial"/>
                <w:sz w:val="24"/>
                <w:szCs w:val="24"/>
              </w:rPr>
            </w:pPr>
            <w:r>
              <w:rPr>
                <w:rFonts w:cs="Arial" w:ascii="Arial" w:hAnsi="Arial"/>
                <w:sz w:val="24"/>
                <w:szCs w:val="24"/>
              </w:rPr>
              <w:t>ADOCHIŢEI IULIAN</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XC/939263</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acău</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GĂLĂŢANU ANAMARI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C/05552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acău</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ind w:left="-153" w:right="-194" w:hanging="0"/>
              <w:jc w:val="center"/>
              <w:rPr>
                <w:rFonts w:ascii="Arial" w:hAnsi="Arial" w:cs="Arial"/>
                <w:sz w:val="24"/>
                <w:szCs w:val="24"/>
              </w:rPr>
            </w:pPr>
            <w:r>
              <w:rPr>
                <w:rFonts w:cs="Arial" w:ascii="Arial" w:hAnsi="Arial"/>
                <w:sz w:val="24"/>
                <w:szCs w:val="24"/>
              </w:rPr>
              <w:t>LAZĂR MĂDĂLIN</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C/220215</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acău</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ind w:left="-153" w:right="-194" w:hanging="0"/>
              <w:jc w:val="center"/>
              <w:rPr>
                <w:rFonts w:ascii="Arial" w:hAnsi="Arial" w:cs="Arial"/>
                <w:sz w:val="24"/>
                <w:szCs w:val="24"/>
              </w:rPr>
            </w:pPr>
            <w:r>
              <w:rPr>
                <w:rFonts w:cs="Arial" w:ascii="Arial" w:hAnsi="Arial"/>
                <w:sz w:val="24"/>
                <w:szCs w:val="24"/>
              </w:rPr>
              <w:t>MITREA MIHAI – VLĂDUŢ</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ZC/164230</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Bacău</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24"/>
                <w:szCs w:val="24"/>
                <w:lang w:val="ro-RO"/>
              </w:rPr>
            </w:pPr>
            <w:r>
              <w:rPr>
                <w:rFonts w:eastAsia="Times New Roman" w:cs="Arial" w:ascii="Arial" w:hAnsi="Arial"/>
                <w:color w:val="000000"/>
                <w:sz w:val="24"/>
                <w:szCs w:val="24"/>
              </w:rPr>
              <w:t>14.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bookmarkStart w:id="2" w:name="_GoBack"/>
            <w:bookmarkStart w:id="3" w:name="_GoBack"/>
            <w:bookmarkEnd w:id="3"/>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character" w:styleId="FontStyle46" w:customStyle="1">
    <w:name w:val="Font Style46"/>
    <w:basedOn w:val="DefaultParagraphFont"/>
    <w:uiPriority w:val="99"/>
    <w:qFormat/>
    <w:rsid w:val="00c56c68"/>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Pages>
  <Words>469</Words>
  <Characters>2675</Characters>
  <CharactersWithSpaces>3138</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18:00Z</dcterms:created>
  <dc:creator>Eugen Pencu</dc:creator>
  <dc:description/>
  <dc:language>en-US</dc:language>
  <cp:lastModifiedBy>Eugen Pencu</cp:lastModifiedBy>
  <dcterms:modified xsi:type="dcterms:W3CDTF">2017-06-09T07: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