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3.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Penitenciarului Aiud</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Morii, nr. 7-9, oraș Aiud, jud. Alba</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BALAN ALEXANDRU VALENTI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17994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BRÎNZAN FLORIN REMU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45810</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DONOSĂ CIPRIAN OVIDI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5677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CHIRIAC GEORGIANA ALEXANDR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1768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BICHIR BOGDAN ALEXANDR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76581</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RUSU GABRIEL SEBASTI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61953</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ETRESCU MARIU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39609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ALAMIUC CRIST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67471</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CAPLAT NICOLETA SIMO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87571</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RUSU DIDI GABRI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5918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ANAINTE CRISTI VASI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9291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TULBURE FRANCO NEL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29997</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TANASĂ ANDRE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4327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IȚELARU REMUS IULI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696193</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ARHIRE MARIAN CLAUDI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547750</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RADU ANDREE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72639</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DUDĂU BOGDAN GABRI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89103</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MOISĂ ANDREEA CĂTĂL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643150</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COVĂCEL ANDREI COSMI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60507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GHERGHEȘANU LAURENȚI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52778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ILIE RĂZVAN MARI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776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URSU GEORGIANA PATRIC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52476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LUCA GEORGIA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4990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ȚURCANU ALEXANDRU GABRI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261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BALAN ALEXANDRU VALENTI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17994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Pages>
  <Words>471</Words>
  <Characters>2691</Characters>
  <CharactersWithSpaces>3156</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15:00Z</dcterms:created>
  <dc:creator>Eugen Pencu</dc:creator>
  <dc:description/>
  <dc:language>en-US</dc:language>
  <cp:lastModifiedBy>Eugen Pencu</cp:lastModifiedBy>
  <dcterms:modified xsi:type="dcterms:W3CDTF">2017-06-09T07: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