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2.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ț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ș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ĂLĂ EMIL - DANIEL</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DZ 080787</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Pelenda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IZERA  ALEX – MĂDĂLIN</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DZ 190209</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Pelenda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ENDEA MIHAI</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DX 922723</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Pelenda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NICHITOAIA ANDREEA - VALENT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OT 775299</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Pelenda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POPAROBERT - MIHAIL</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X 89226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Pelenda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eastAsia="Times New Roman" w:cs="Arial"/>
                <w:color w:val="000000"/>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ICĂ ANCA - ȘTEFANI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Z 00907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rPr>
            </w:pPr>
            <w:r>
              <w:rPr>
                <w:rFonts w:cs="Arial" w:ascii="Arial" w:hAnsi="Arial"/>
              </w:rPr>
              <w:t>Pelenda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eastAsia="Times New Roman" w:cs="Arial"/>
                <w:color w:val="000000"/>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SĂNDOIU ALEXANDRU - DUMITRU</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31199</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STAN CRISTIN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975127</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STANCIU IONUŢ - MĂDĂLI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202701</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ŞTEFĂNACHE ADRIAN - ILI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25317</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TÎMPLARU FLORIN - RĂZV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062572</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POPA FRANCESCA - OLIMPI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30639</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PRIOTEASA NATALIA – REBE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61108</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BADEA ALEXANDRU - CRISTI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04435</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IUGULIN ADRIAN – MIHA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49514</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GUŢĂ OLIVIA – MIHAEL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10607</w:t>
            </w:r>
          </w:p>
        </w:tc>
        <w:tc>
          <w:tcPr>
            <w:tcW w:w="29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401</Words>
  <Characters>2292</Characters>
  <CharactersWithSpaces>268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55:00Z</dcterms:created>
  <dc:creator>Eugen Pencu</dc:creator>
  <dc:description/>
  <dc:language>en-US</dc:language>
  <cp:lastModifiedBy>Eugen Pencu</cp:lastModifiedBy>
  <dcterms:modified xsi:type="dcterms:W3CDTF">2017-06-09T07: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