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2.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Penitenciarului Aiud</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Morii, nr. 7-9, oraș Aiud, jud. Alba</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BOANCĂ  ALEXAND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AX 4648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Aiu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ȚICALĂ GEORGIANA-ELE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AX 6607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Aiu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RAȘOVEANU SEBASTIAN - VIOREL</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MS 876128</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g. Mureș</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OLARU OVIDIU NICOLA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 – 76533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ȚÂRȚÂRĂU ALEXANDRU GABRI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 – 77966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OPA ALEXANDR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 – 779635</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ĂDURARU ELE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 – 790461</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MOISA GEORGIAN FLORI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 – 749966</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ĂDURARU VISARIO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 – 582337</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RICOPE IONUȚ</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 – 627812</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ANDREESCU VLAD GABRI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 – 776705</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HULPAN SERGIU ADRI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 - 67735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COVĂCEL ANDREI COSMI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605073</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GHERGHEȘANU LAURENȚI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52778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ILIE RĂZVAN MARI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77620</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URSU GEORGIANA PATRIC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52476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LUCA GEORGIA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499010</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ȚURCANU ALEXANDRU GABRI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2619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2.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407</Words>
  <Characters>2324</Characters>
  <CharactersWithSpaces>272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09:00Z</dcterms:created>
  <dc:creator>Eugen Pencu</dc:creator>
  <dc:description/>
  <dc:language>en-US</dc:language>
  <cp:lastModifiedBy>Eugen Pencu</cp:lastModifiedBy>
  <dcterms:modified xsi:type="dcterms:W3CDTF">2017-06-09T07: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