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bookmarkStart w:id="0" w:name="_GoBack"/>
      <w:bookmarkEnd w:id="0"/>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30.05.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TENDER MĂDĂLINA IO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XZ 71019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Focșani</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TOMA CĂTĂLIN CRISTIN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VN 62819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Focșa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ȘERBAN ELE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Style w:val="Strong"/>
                <w:rFonts w:ascii="Arial" w:hAnsi="Arial" w:cs="Arial"/>
                <w:b w:val="false"/>
                <w:b w:val="false"/>
                <w:lang w:val="ro-RO"/>
              </w:rPr>
            </w:pPr>
            <w:r>
              <w:rPr>
                <w:rStyle w:val="Strong"/>
                <w:rFonts w:cs="Arial" w:ascii="Arial" w:hAnsi="Arial"/>
                <w:b w:val="false"/>
                <w:lang w:val="ro-RO"/>
              </w:rPr>
              <w:t>VN 62173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Focșa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BACIU COSMIN – MA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XR 56061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răil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BURTEA 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XR 58171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răil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ILIE ALEXANDRU – CĂTĂL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XR 53813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răil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LICĂ ALEXANDRU</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XR 53486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răil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VOICULEŢ ILIE – 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lang w:val="ro-RO"/>
              </w:rPr>
            </w:pPr>
            <w:r>
              <w:rPr>
                <w:rFonts w:cs="Arial" w:ascii="Arial" w:hAnsi="Arial"/>
                <w:lang w:val="ro-RO"/>
              </w:rPr>
              <w:t>XR 49789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răil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BUSUIOCESCU NICOLAE-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5246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ȘERBAN MARIA-IZAB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4642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UMITRESCU ELENA-ROX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9081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EPURE IOANA-GEORG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2800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PANTILINESCU ROBERT-CONSTANT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5190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BÎȚOI ION-VLĂDUȚ-VALENT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S 87569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IOBANU ELENA-RUXANDR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3995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OȘEREANU MARIA-TITICA-BIANC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1290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HIRIȚESCU ION-DANI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8252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OȚANDRA KARINA-LUC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6235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ZAFIU COSMIN-GEORGE</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0014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GHIȚĂ IOANA-DANI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4808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RANDAFIR MARIA-ALEXANDR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6821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MARIN BIANCA-MIHA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8648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IONIȚĂ MARIANA-FLORENT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6433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IUCESCU GEORGIANA-NICOLET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63615</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MECU ALEXANDRA-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7322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INCULESCU IOANA-IUL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3242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NASTA PATRICIA-CLAUDIA-ISSAB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S 96948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ONOVALOV FLORENTINA- ELIZ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11296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BADEA MĂLINA-GEORG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Z 06211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ioven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0.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91</Words>
  <Characters>3371</Characters>
  <CharactersWithSpaces>395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8:00Z</dcterms:created>
  <dc:creator>Eugen Pencu</dc:creator>
  <dc:description/>
  <dc:language>en-US</dc:language>
  <cp:lastModifiedBy>Elena Mindru</cp:lastModifiedBy>
  <dcterms:modified xsi:type="dcterms:W3CDTF">2017-06-06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