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187"/>
        <w:gridCol w:w="1771"/>
        <w:gridCol w:w="1457"/>
        <w:gridCol w:w="1560"/>
        <w:gridCol w:w="3108"/>
      </w:tblGrid>
      <w:tr>
        <w:trPr>
          <w:trHeight w:val="1702" w:hRule="atLeast"/>
        </w:trPr>
        <w:tc>
          <w:tcPr>
            <w:tcW w:w="10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ITENCIARUL IAŞ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ZULTATE EVALUARE PSIHOLOGIC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NDIDAŢI ÎNSCRIŞI PENTRU EXAMENUL DE ADMITERE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ACADEMIA DE POLIŢIE „Al. I. Cuza”-BUCUREŞTI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. CRT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/PRENUM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3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/NR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 DE IDENTITAT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AT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5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viz psihologic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testării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ĂUN VICT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Z-3592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Ş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IN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5.2017- la Penitenciarul Gherla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MATE IULI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Z-38065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Ş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IN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5.2017- la Penitenciarul Gherla</w:t>
            </w:r>
          </w:p>
        </w:tc>
      </w:tr>
      <w:tr>
        <w:trPr>
          <w:trHeight w:val="89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CHITA SEBASTI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Z-43283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Ş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17- la Penitenciarul Gherla</w:t>
            </w:r>
          </w:p>
        </w:tc>
      </w:tr>
      <w:tr>
        <w:trPr>
          <w:trHeight w:val="89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A MARIUS-LOR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Z-528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Ş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6.2017-la Penitenciarul Aiud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30"/>
        <w:gridCol w:w="1765"/>
        <w:gridCol w:w="1412"/>
        <w:gridCol w:w="1589"/>
        <w:gridCol w:w="3131"/>
      </w:tblGrid>
      <w:tr>
        <w:trPr>
          <w:trHeight w:val="1702" w:hRule="atLeast"/>
        </w:trPr>
        <w:tc>
          <w:tcPr>
            <w:tcW w:w="10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NITENCIARUL IAŞ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ZULTATE EVALUARE PSIHOLOGIC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NDIDAŢI ÎNSCRIŞI PENTRU EXAMENUL DE ADMITERE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SNPAP TG.OCN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. CR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/PRENUM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3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/NR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 DE IDENTITAT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ATE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viz psihologic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9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testării</w:t>
            </w:r>
          </w:p>
        </w:tc>
      </w:tr>
      <w:tr>
        <w:trPr>
          <w:trHeight w:val="89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ĂUN VICTO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Z-35927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Ş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S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5.2017-la Penitenciarul Gherla</w:t>
            </w:r>
          </w:p>
        </w:tc>
      </w:tr>
      <w:tr>
        <w:trPr>
          <w:trHeight w:val="89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MATE IULIAN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Z-38065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Ş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S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5.2017-la Penitenciarul Gherla</w:t>
            </w:r>
          </w:p>
        </w:tc>
      </w:tr>
      <w:tr>
        <w:trPr>
          <w:trHeight w:val="89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R MEL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Z-37454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Ş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MIS- pentru SNPAP Tg. Ocna şi pentru încadrare directă agent de penitenciare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2.2017-la Penitenciarul Iaşi (candidata a fost înscrisă pentru postul de agent operativ – educator,concurs organizat din sursă externă).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540" w:right="540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g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both"/>
      <w:outlineLvl w:val="8"/>
    </w:pPr>
    <w:rPr>
      <w:szCs w:val="20"/>
      <w:lang w:val="en-AU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pag.;Times New Roman" w:hAnsi="pag.;Times New Roman" w:cs="pag.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outlineLvl w:val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aracterCaracterCaracterCharCaracterCaracterCharChar1">
    <w:name w:val=" Char Char Caracter Caracter Caracter Char Caracter Caracter Char Char1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CharCaracterCaracterCharCaracterCaracterCharCaracterCaracterCaracter">
    <w:name w:val="Char Caracter Caracter Char Caracter Caracter Char Caracter Caracter Caracter"/>
    <w:basedOn w:val="Normal"/>
    <w:qFormat/>
    <w:pPr/>
    <w:rPr>
      <w:lang w:val="pl-PL"/>
    </w:rPr>
  </w:style>
  <w:style w:type="paragraph" w:styleId="CharCharCaracterCaracter">
    <w:name w:val=" Char Char Caracter Caracter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CaracterCaracterCaracterCharCaracterCaracterCharChar">
    <w:name w:val=" Char Char Caracter Caracter Caracter Char Caracter Caracter Char Char"/>
    <w:basedOn w:val="Normal"/>
    <w:qFormat/>
    <w:pPr/>
    <w:rPr>
      <w:lang w:val="pl-PL"/>
    </w:rPr>
  </w:style>
  <w:style w:type="paragraph" w:styleId="CharCharCaracterCaracterCaracterChar">
    <w:name w:val=" Char Char Caracter Caracter Caracte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9:00Z</dcterms:created>
  <dc:creator>SEPEP0</dc:creator>
  <dc:description/>
  <cp:keywords/>
  <dc:language>en-US</dc:language>
  <cp:lastModifiedBy>Petruţ Dincă</cp:lastModifiedBy>
  <cp:lastPrinted>2015-06-11T10:06:00Z</cp:lastPrinted>
  <dcterms:modified xsi:type="dcterms:W3CDTF">2017-06-12T11:10:00Z</dcterms:modified>
  <cp:revision>3</cp:revision>
  <dc:subject/>
  <dc:title>MINISTERUL JUSTIŢIEI</dc:title>
</cp:coreProperties>
</file>