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(W1);Arial" w:hAnsi="Arial (W1);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 PLANIFICARE CANDIDAŢ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instituţii de învăţământ care pregătesc personal pentru sistemul administraţiei penitenciare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ENITENCIARUL BUCUREȘTI RAHO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996"/>
        <w:gridCol w:w="1649"/>
        <w:gridCol w:w="2397"/>
        <w:gridCol w:w="1725"/>
        <w:gridCol w:w="1848"/>
        <w:gridCol w:w="1530"/>
        <w:gridCol w:w="1456"/>
      </w:tblGrid>
      <w:tr>
        <w:trPr>
          <w:trHeight w:val="43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CRT.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/PRENUM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3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/NR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 DE IDENTITAT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STITUŢIA /INSTITUŢIILE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 ÎNVĂŢĂMÂNT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NTRU CARE CANDIDEAZĂ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ALUĂRI PSIHOLOGICE ANTERIOAR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nul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time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aluări psihologic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nitenciarul</w:t>
            </w:r>
            <w:r>
              <w:rPr>
                <w:rFonts w:cs="Arial" w:ascii="Arial" w:hAnsi="Arial"/>
                <w:sz w:val="20"/>
                <w:szCs w:val="20"/>
              </w:rPr>
              <w:t xml:space="preserve">  unde s-a înscris anteri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stituția de învățămân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ru care a candidat anterior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N Mădălin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 80334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cademia de Poliție “Alexandru Ioan Cuza”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s</w:t>
            </w:r>
          </w:p>
        </w:tc>
      </w:tr>
      <w:tr>
        <w:trPr>
          <w:trHeight w:val="7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ICĂ Adrian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53857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ademia de Poliție “Alexandru Ioan Cuza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ins</w:t>
            </w:r>
          </w:p>
        </w:tc>
      </w:tr>
      <w:tr>
        <w:trPr>
          <w:trHeight w:val="7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ĂDĂLUȚĂ Florentina Cătălin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 8897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ademia de Poliție “Alexandru Ioan Cuza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ins</w:t>
            </w:r>
          </w:p>
        </w:tc>
      </w:tr>
      <w:tr>
        <w:trPr>
          <w:trHeight w:val="7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Ș Alina Gabriel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 55638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ademia de Poliție “Alexandru Ioan Cuza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s</w:t>
            </w:r>
          </w:p>
        </w:tc>
      </w:tr>
      <w:tr>
        <w:trPr>
          <w:trHeight w:val="7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ICĂ Tomiță Laurenți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 77950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NPAP Târgu Ocn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t testare 12.06.2017</w:t>
            </w:r>
          </w:p>
        </w:tc>
      </w:tr>
      <w:tr>
        <w:trPr>
          <w:trHeight w:val="7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CIONIU Florian Adelin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H 50263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ademia de Poliție “Alexandru Ioan Cuza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itenciarul București Rahov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cademia de Poliție “Alexandru Ioan Cuza”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usținut testarea în data de 07.06.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g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both"/>
      <w:outlineLvl w:val="8"/>
    </w:pPr>
    <w:rPr>
      <w:szCs w:val="20"/>
      <w:lang w:val="en-AU"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pag.;Times New Roman" w:hAnsi="pag.;Times New Roman" w:cs="pag.;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outlineLvl w:val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comentariu">
    <w:name w:val="Text comentariu"/>
    <w:basedOn w:val="Normal"/>
    <w:qFormat/>
    <w:pPr/>
    <w:rPr>
      <w:sz w:val="20"/>
      <w:szCs w:val="20"/>
      <w:lang w:val="en-US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Legend">
    <w:name w:val="Legendă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aracterCaracterCaracterCharCaracterCaracterCharChar1">
    <w:name w:val=" Char Char Caracter Caracter Caracter Char Caracter Caracter Char Char1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CharCaracterCaracterCharCaracterCaracterCharCaracterCaracterCaracter">
    <w:name w:val="Char Caracter Caracter Char Caracter Caracter Char Caracter Caracter Caracter"/>
    <w:basedOn w:val="Normal"/>
    <w:qFormat/>
    <w:pPr/>
    <w:rPr>
      <w:lang w:val="pl-PL"/>
    </w:rPr>
  </w:style>
  <w:style w:type="paragraph" w:styleId="CharCharCaracterCaracter">
    <w:name w:val=" Char Char Caracter Caracter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CaracterCaracterCaracterCharCaracterCaracterCharChar">
    <w:name w:val=" Char Char Caracter Caracter Caracter Char Caracter Caracter Char Char"/>
    <w:basedOn w:val="Normal"/>
    <w:qFormat/>
    <w:pPr/>
    <w:rPr>
      <w:lang w:val="pl-PL"/>
    </w:rPr>
  </w:style>
  <w:style w:type="paragraph" w:styleId="CharCharCaracterCaracterCaracterChar">
    <w:name w:val=" Char Char Caracter Caracter Caracte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54:00Z</dcterms:created>
  <dc:creator>SEPEP0</dc:creator>
  <dc:description/>
  <cp:keywords/>
  <dc:language>en-US</dc:language>
  <cp:lastModifiedBy>Madalin Chirita</cp:lastModifiedBy>
  <cp:lastPrinted>2015-07-23T13:09:00Z</cp:lastPrinted>
  <dcterms:modified xsi:type="dcterms:W3CDTF">2017-06-12T09:37:00Z</dcterms:modified>
  <cp:revision>27</cp:revision>
  <dc:subject/>
  <dc:title>MINISTERUL JUSTIŢIEI</dc:title>
</cp:coreProperties>
</file>