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87" w:leader="none"/>
          <w:tab w:val="left" w:pos="12920" w:leader="none"/>
        </w:tabs>
        <w:rPr>
          <w:rFonts w:ascii="Arial" w:hAnsi="Arial" w:cs="Courier New"/>
          <w:szCs w:val="20"/>
        </w:rPr>
      </w:pPr>
      <w:bookmarkStart w:id="0" w:name="_GoBack"/>
      <w:bookmarkEnd w:id="0"/>
      <w:r>
        <w:rPr>
          <w:rFonts w:cs="Courier New" w:ascii="Arial" w:hAnsi="Arial"/>
          <w:szCs w:val="20"/>
        </w:rPr>
        <w:t xml:space="preserve">                                              </w:t>
      </w:r>
      <w:r>
        <w:rPr>
          <w:rFonts w:cs="Courier New" w:ascii="Arial" w:hAnsi="Arial"/>
          <w:szCs w:val="20"/>
        </w:rPr>
        <w:t>MINISTERUL JUSTIŢIEI</w:t>
      </w:r>
    </w:p>
    <w:p>
      <w:pPr>
        <w:pStyle w:val="Normal"/>
        <w:jc w:val="center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>ADMINISTRAŢIA NAŢIONALĂ A PENITENCIARLOR</w:t>
      </w:r>
    </w:p>
    <w:p>
      <w:pPr>
        <w:pStyle w:val="Normal"/>
        <w:jc w:val="center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>PENITENCIARUL BISTRIŢA</w:t>
      </w:r>
    </w:p>
    <w:p>
      <w:pPr>
        <w:pStyle w:val="Normal"/>
        <w:jc w:val="center"/>
        <w:rPr>
          <w:rFonts w:ascii="Arial" w:hAnsi="Arial" w:cs="Courier New"/>
          <w:szCs w:val="20"/>
        </w:rPr>
      </w:pPr>
      <w:r>
        <w:rPr>
          <w:rFonts w:cs="Courier New" w:ascii="Arial" w:hAnsi="Arial"/>
          <w:szCs w:val="20"/>
        </w:rPr>
        <w:t xml:space="preserve">                                                                                                                                                      </w:t>
      </w:r>
    </w:p>
    <w:tbl>
      <w:tblPr>
        <w:tblpPr w:bottomFromText="0" w:horzAnchor="margin" w:leftFromText="180" w:rightFromText="180" w:tblpX="0" w:tblpXSpec="center" w:tblpY="3346" w:topFromText="0" w:vertAnchor="page"/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3403"/>
        <w:gridCol w:w="3402"/>
        <w:gridCol w:w="2870"/>
        <w:gridCol w:w="60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. CRT.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/PRENUME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ŢIA /INSTITUŢIILE 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ÎNVĂŢĂMÂNT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NTRU CARE CANDIDEAZĂ </w:t>
            </w:r>
          </w:p>
        </w:tc>
        <w:tc>
          <w:tcPr>
            <w:tcW w:w="28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360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FRIM  FLORINA - DENISA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</w:rPr>
              <w:t xml:space="preserve">ACADEMIA DE POLIŢIE “ALEXANDRU IOAN CUZA” BUCUREŞTI 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NPAP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DMI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360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URTUȘAN   PETRICĂ – ADRIAN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</w:rPr>
              <w:t xml:space="preserve">ACADEMIA DE POLIŢIE “ALEXANDRU IOAN CUZA” BUCUREŞTI 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ADMI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360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REȘAN IOANA – ANDREEA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</w:rPr>
              <w:t xml:space="preserve">ACADEMIA DE POLIŢIE “ALEXANDRU IOAN CUZA” BUCUREŞTI 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   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RESPIN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360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NI MARIUS-DANIEL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DEMIA NAȚIONALĂ DE INFORMAȚII 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CADEMIA DE POLIŢIE “ALEXANDRU IOAN CUZA” BUCUREŞTI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DMI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360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ÎRLEJAN ALEXANDRU-GABRIEL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ADEMIA NAȚIONALĂ DE INFORMAȚII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NPAP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  <w:p>
            <w:pPr>
              <w:pStyle w:val="Normal"/>
              <w:widowControl w:val="false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DMI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  <w:sz w:val="27"/>
          <w:szCs w:val="27"/>
        </w:rPr>
      </w:r>
    </w:p>
    <w:p>
      <w:pPr>
        <w:pStyle w:val="Normal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d2e7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ro-R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7d2e73"/>
    <w:pPr/>
    <w:rPr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4</Words>
  <Characters>764</Characters>
  <CharactersWithSpaces>8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5:00Z</dcterms:created>
  <dc:creator>Carhat Patrick Mihai</dc:creator>
  <dc:description/>
  <dc:language>en-US</dc:language>
  <cp:lastModifiedBy>Petruţ Dincă</cp:lastModifiedBy>
  <dcterms:modified xsi:type="dcterms:W3CDTF">2017-06-12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