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GE   Nr. 176/2010 din  1 septembrie 20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ivind integritatea în exercitarea funcţiilor şi demnităţilor publice, pentru modificarea şi completarea </w:t>
      </w:r>
      <w:r>
        <w:rPr>
          <w:rFonts w:cs="Times New Roman" w:ascii="Times New Roman" w:hAnsi="Times New Roman"/>
          <w:color w:val="008000"/>
          <w:sz w:val="28"/>
          <w:szCs w:val="28"/>
          <w:u w:val="single"/>
        </w:rPr>
        <w:t>Legii nr. 144/2007</w:t>
      </w:r>
      <w:r>
        <w:rPr>
          <w:rFonts w:cs="Times New Roman" w:ascii="Times New Roman" w:hAnsi="Times New Roman"/>
          <w:sz w:val="28"/>
          <w:szCs w:val="28"/>
        </w:rPr>
        <w:t xml:space="preserve"> privind înfiinţarea, organizarea şi funcţionarea Agenţiei Naţionale de Integritate, precum şi pentru modificarea şi completarea altor acte norma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Text în vigoare începând cu data de 5 iulie 2019</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REALIZATOR: COMPANIA DE INFORMATICĂ NEAMŢ</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Text actualizat prin produsul informatic legislativ LEX EXPERT în baza actelor normative modificatoare, publicate în Monitorul Oficial al României, Partea I, până la 5 iulie 2019.</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808080"/>
          <w:sz w:val="28"/>
          <w:szCs w:val="28"/>
        </w:rPr>
        <w:t xml:space="preserve">    </w:t>
      </w:r>
      <w:r>
        <w:rPr>
          <w:rFonts w:cs="Times New Roman" w:ascii="Times New Roman" w:hAnsi="Times New Roman"/>
          <w:b/>
          <w:bCs/>
          <w:color w:val="808080"/>
          <w:sz w:val="28"/>
          <w:szCs w:val="28"/>
        </w:rPr>
        <w:t>Act de bază</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color w:val="808080"/>
          <w:sz w:val="28"/>
          <w:szCs w:val="28"/>
        </w:rPr>
        <w:t>Legea nr. 176/2010, publicată în Monitorul Oficial al României, Partea I, nr. 621 din 2 septembrie 2010</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808080"/>
          <w:sz w:val="28"/>
          <w:szCs w:val="28"/>
        </w:rPr>
        <w:t xml:space="preserve">    </w:t>
      </w:r>
      <w:r>
        <w:rPr>
          <w:rFonts w:cs="Times New Roman" w:ascii="Times New Roman" w:hAnsi="Times New Roman"/>
          <w:b/>
          <w:bCs/>
          <w:color w:val="808080"/>
          <w:sz w:val="28"/>
          <w:szCs w:val="28"/>
        </w:rPr>
        <w:t>Acte modificat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r>
        <w:rPr>
          <w:rFonts w:cs="Times New Roman" w:ascii="Times New Roman" w:hAnsi="Times New Roman"/>
          <w:sz w:val="28"/>
          <w:szCs w:val="28"/>
        </w:rPr>
        <w:t xml:space="preserve">: </w:t>
      </w:r>
      <w:r>
        <w:rPr>
          <w:rFonts w:cs="Times New Roman" w:ascii="Times New Roman" w:hAnsi="Times New Roman"/>
          <w:color w:val="808080"/>
          <w:sz w:val="28"/>
          <w:szCs w:val="28"/>
        </w:rPr>
        <w:t>Ordonanţa de urgenţă a Guvernului nr. 57/2019</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r>
        <w:rPr>
          <w:rFonts w:cs="Times New Roman" w:ascii="Times New Roman" w:hAnsi="Times New Roman"/>
          <w:sz w:val="28"/>
          <w:szCs w:val="28"/>
        </w:rPr>
        <w:t xml:space="preserve">: </w:t>
      </w:r>
      <w:r>
        <w:rPr>
          <w:rFonts w:cs="Times New Roman" w:ascii="Times New Roman" w:hAnsi="Times New Roman"/>
          <w:color w:val="808080"/>
          <w:sz w:val="28"/>
          <w:szCs w:val="28"/>
        </w:rPr>
        <w:t>Legea nr. 54/2019</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r>
        <w:rPr>
          <w:rFonts w:cs="Times New Roman" w:ascii="Times New Roman" w:hAnsi="Times New Roman"/>
          <w:sz w:val="28"/>
          <w:szCs w:val="28"/>
        </w:rPr>
        <w:t xml:space="preserve">: </w:t>
      </w:r>
      <w:r>
        <w:rPr>
          <w:rFonts w:cs="Times New Roman" w:ascii="Times New Roman" w:hAnsi="Times New Roman"/>
          <w:color w:val="808080"/>
          <w:sz w:val="28"/>
          <w:szCs w:val="28"/>
        </w:rPr>
        <w:t>Legea nr. 125/2018</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r>
        <w:rPr>
          <w:rFonts w:cs="Times New Roman" w:ascii="Times New Roman" w:hAnsi="Times New Roman"/>
          <w:sz w:val="28"/>
          <w:szCs w:val="28"/>
        </w:rPr>
        <w:t xml:space="preserve">: </w:t>
      </w:r>
      <w:r>
        <w:rPr>
          <w:rFonts w:cs="Times New Roman" w:ascii="Times New Roman" w:hAnsi="Times New Roman"/>
          <w:color w:val="808080"/>
          <w:sz w:val="28"/>
          <w:szCs w:val="28"/>
        </w:rPr>
        <w:t>Decizia Curţii Constituţionale nr. 418/2014</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r>
        <w:rPr>
          <w:rFonts w:cs="Times New Roman" w:ascii="Times New Roman" w:hAnsi="Times New Roman"/>
          <w:sz w:val="28"/>
          <w:szCs w:val="28"/>
        </w:rPr>
        <w:t xml:space="preserve">: </w:t>
      </w:r>
      <w:r>
        <w:rPr>
          <w:rFonts w:cs="Times New Roman" w:ascii="Times New Roman" w:hAnsi="Times New Roman"/>
          <w:color w:val="808080"/>
          <w:sz w:val="28"/>
          <w:szCs w:val="28"/>
        </w:rPr>
        <w:t>Legea nr. 116/2013</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b/>
          <w:bCs/>
          <w:color w:val="008000"/>
          <w:sz w:val="28"/>
          <w:szCs w:val="28"/>
          <w:u w:val="single"/>
        </w:rPr>
        <w:t>#M1</w:t>
      </w:r>
      <w:r>
        <w:rPr>
          <w:rFonts w:cs="Times New Roman" w:ascii="Times New Roman" w:hAnsi="Times New Roman"/>
          <w:sz w:val="28"/>
          <w:szCs w:val="28"/>
        </w:rPr>
        <w:t xml:space="preserve">: </w:t>
      </w:r>
      <w:r>
        <w:rPr>
          <w:rFonts w:cs="Times New Roman" w:ascii="Times New Roman" w:hAnsi="Times New Roman"/>
          <w:color w:val="808080"/>
          <w:sz w:val="28"/>
          <w:szCs w:val="28"/>
        </w:rPr>
        <w:t>Legea nr. 187/2012</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color w:val="008000"/>
          <w:sz w:val="28"/>
          <w:szCs w:val="28"/>
          <w:u w:val="single"/>
        </w:rPr>
        <w:t>#M1</w:t>
      </w:r>
      <w:r>
        <w:rPr>
          <w:rFonts w:cs="Times New Roman" w:ascii="Times New Roman" w:hAnsi="Times New Roman"/>
          <w:color w:val="808080"/>
          <w:sz w:val="28"/>
          <w:szCs w:val="28"/>
        </w:rPr>
        <w:t xml:space="preserve">, </w:t>
      </w:r>
      <w:r>
        <w:rPr>
          <w:rFonts w:cs="Times New Roman" w:ascii="Times New Roman" w:hAnsi="Times New Roman"/>
          <w:b/>
          <w:bCs/>
          <w:color w:val="008000"/>
          <w:sz w:val="28"/>
          <w:szCs w:val="28"/>
          <w:u w:val="single"/>
        </w:rPr>
        <w:t>#M2</w:t>
      </w:r>
      <w:r>
        <w:rPr>
          <w:rFonts w:cs="Times New Roman" w:ascii="Times New Roman" w:hAnsi="Times New Roman"/>
          <w:color w:val="808080"/>
          <w:sz w:val="28"/>
          <w:szCs w:val="28"/>
        </w:rPr>
        <w:t xml:space="preserve"> et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arlamentul României adoptă prezenta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ARTEA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LUL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bligaţii de integritate şi transparenţă în exercitarea funcţiilor şi demnităţ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clararea averii şi a interes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ispoziţiile prezentei legi se aplică următoarelor categorii de persoane, care au obligaţia declarării averii şi a interes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şedintele Român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ilierii prezidenţiali şi consilierii de st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eşedinţii Camerelor Parlamentului, deputaţii şi senato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membrii din România în Parlamentul European şi membrii în Comisia Europeană din partea Român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rimul-ministru, membrii Guvernului, secretarii de stat, subsecretarii de stat, asimilaţii acestora, precum şi consilierii de stat din aparatul de lucru al primului-minis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membrii Consiliului Superior al Magistratu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judecătorii, procurorii, magistraţii-asistenţi, asimilaţii acestora, precum şi asistenţii judicia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personalul auxiliar de specialitate din cadrul instanţelor judecătoreşti şi parchet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judecătorii Curţii Constituţ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membrii Curţii de Conturi şi personalul cu funcţii de conducere şi de control din cadrul aceste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preşedintele Consiliului Legislativ şi preşedinţii de sec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Avocatul Poporului şi adjuncţii să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preşedintele şi vicepreşedintele Autorităţii Naţionale de Supraveghere a Prelucrării Datelor cu Caracter Perso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membrii Consiliului Concurenţ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membrii Colegiului Consiliului Naţional pentru Studierea Arhivelor Secur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membrii Comisiei Naţionale a Valorilor Mobili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membrii Consiliului Economic şi Soc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membrii Consiliului Comisiei de Supraveghere a Asigură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membrii Consiliului Comisiei de Supraveghere a Sistemului de Pensii Priv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membrii Consiliului Naţional pentru Combaterea Discrimin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membrii Consiliului Naţional al Audiovizual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membrii consiliilor de administraţie şi ai comitetelor directoare ale Societăţii Române de Radiodifuziune şi ale Societăţii Române de Televiziu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preşedintele şi vicepreşedintele Agenţiei Naţionale de Integritate, precum şi membrii Consiliului Naţional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directorul general şi membrii consiliului director al Agenţiei Naţionale de Presă AGERPRE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directorul Serviciului Român de Informaţii, prim-adjunctul şi adjuncţii să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directorul Serviciului de Informaţii Externe şi adjuncţii să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personalul diplomatic şi consul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directorul Serviciului de Protecţie şi Pază, prim-adjunctul şi adjunctul să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directorul Serviciului de Telecomunicaţii Speciale, prim-adjunctul şi adjuncţii să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aleşii local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persoanele cu funcţii de conducere şi de control, precum şi funcţionarii publici, inclusiv cei cu statut special, care îşi desfăşoară activitatea în cadrul tuturor autorităţilor publice centrale ori locale sau, după caz, în cadrul tuturor instituţ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persoanele cu funcţii de conducere şi de control din cadrul unităţilor sistemului de învăţământ de stat şi unităţilor de stat din sistemul de sănătate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personalul încadrat la cabinetul demnitarului în administraţia publică centrală, precum şi personalul încadrat la cancelaria prefec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membrii consiliilor de administraţie, ai consiliilor de conducere sau ai consiliilor de supraveghere, precum şi persoanele care deţin funcţii de conducere în cadrul regiilor autonome de interes naţional sau local, companiilor şi societăţilor naţionale sau, după caz, societăţilor comerciale la care statul sau o autoritate a administraţiei publice locale este acţionar majoritar sau semnifica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 guvernatorul, prim-viceguvernatorul, viceguvernatorii, membrii consiliului de administraţie, angajaţii cu funcţii de conducere ai Băncii Naţionale a României, precum şi personalul din conducerea băncilor la care statul este acţionar majoritar sau semnifica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6. personalul instituţiilor publice, inclusiv personalul angajat cu contract individual de muncă, implicat în realizarea procesului de privatizare, precum şi personalul instituţiilor şi autorităţilor publice, inclusiv personalul angajat cu contract individual de muncă, care administrează sau implementează programe ori proiecte finanţate din fonduri externe sau din fonduri buget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preşedinţii, vicepreşedinţii, secretarii şi trezorierii federaţiilor şi confederaţiilor sindic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8. prefecţii şi subprefec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candidaţii pentru funcţiile de Preşedinte al României, deputat, senator, consilier judeţean, consilier local, preşedinte al consiliului judeţean sau prim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bligaţia privind declararea averii şi a intereselor revine, în condiţiile prezentei legi, şi celorlalte categorii de persoane, care sunt numite în funcţie de Preşedintele României, de Parlament, de Guvern sau de primul-ministru, cu excepţia celor care ocupă funcţii aparţinând cultelor religioa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Activitatea de evaluare a declaraţiilor de avere, a datelor, a informaţiilor şi a modificărilor patrimoniale intervenite, a intereselor şi a incompatibilităţilor pentru persoanele prevăzute la alin. (1) şi (2) se desfăşoară în cadrul Agenţiei Naţionale de Integritate, înfiinţată prin </w:t>
      </w:r>
      <w:r>
        <w:rPr>
          <w:rFonts w:cs="Times New Roman" w:ascii="Times New Roman" w:hAnsi="Times New Roman"/>
          <w:color w:val="008000"/>
          <w:sz w:val="28"/>
          <w:szCs w:val="28"/>
          <w:u w:val="single"/>
        </w:rPr>
        <w:t>Legea nr. 144/2007</w:t>
      </w:r>
      <w:r>
        <w:rPr>
          <w:rFonts w:cs="Times New Roman" w:ascii="Times New Roman" w:hAnsi="Times New Roman"/>
          <w:sz w:val="28"/>
          <w:szCs w:val="28"/>
        </w:rPr>
        <w:t xml:space="preserve"> privind înfiinţarea, organizarea şi funcţionarea Agenţiei Naţionale de Integritate, republicată, denumită în continuare Agenţia. Pentru preşedintele şi vicepreşedintele Agenţiei, precum şi pentru personalul acesteia, activitatea de evaluare a averii, a intereselor şi a incompatibilităţilor se desfăşoară în cadrul Consiliului Naţional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A se vedea şi nota de la </w:t>
      </w:r>
      <w:r>
        <w:rPr>
          <w:rFonts w:cs="Times New Roman" w:ascii="Times New Roman" w:hAnsi="Times New Roman"/>
          <w:color w:val="008000"/>
          <w:sz w:val="28"/>
          <w:szCs w:val="28"/>
          <w:u w:val="single"/>
        </w:rPr>
        <w:t>art. 25</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claraţiile de avere şi declaraţiile de interese se completează potrivit </w:t>
      </w:r>
      <w:r>
        <w:rPr>
          <w:rFonts w:cs="Times New Roman" w:ascii="Times New Roman" w:hAnsi="Times New Roman"/>
          <w:color w:val="008000"/>
          <w:sz w:val="28"/>
          <w:szCs w:val="28"/>
          <w:u w:val="single"/>
        </w:rPr>
        <w:t>anexelor nr.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 xml:space="preserve"> şi se trimit Agenţiei copii certificate, împreună cu codul numeric personal al declaran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eclaraţiile de avere şi declaraţiile de interese reprezintă acte personale, putând fi rectificate numai în condiţiile prevăzute de prezenta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Declaraţiile de avere se fac în scris, pe propria răspundere, şi cuprind drepturile şi obligaţiile declarantului, ale soţului/soţiei, precum şi ale copiilor aflaţi în întreţinere, potrivit </w:t>
      </w:r>
      <w:r>
        <w:rPr>
          <w:rFonts w:cs="Times New Roman" w:ascii="Times New Roman" w:hAnsi="Times New Roman"/>
          <w:color w:val="008000"/>
          <w:sz w:val="28"/>
          <w:szCs w:val="28"/>
          <w:u w:val="single"/>
        </w:rPr>
        <w:t>anexei nr. 1</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Declaraţiile de interese se fac în scris, pe propria răspundere, şi cuprind funcţiile şi activităţi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potrivit prevederilor </w:t>
      </w:r>
      <w:r>
        <w:rPr>
          <w:rFonts w:cs="Times New Roman" w:ascii="Times New Roman" w:hAnsi="Times New Roman"/>
          <w:color w:val="008000"/>
          <w:sz w:val="28"/>
          <w:szCs w:val="28"/>
          <w:u w:val="single"/>
        </w:rPr>
        <w:t>Legii nr. 161/2003</w:t>
      </w:r>
      <w:r>
        <w:rPr>
          <w:rFonts w:cs="Times New Roman" w:ascii="Times New Roman" w:hAnsi="Times New Roman"/>
          <w:sz w:val="28"/>
          <w:szCs w:val="28"/>
        </w:rPr>
        <w:t xml:space="preserve"> privind unele măsuri pentru asigurarea transparenţei în exercitarea demnităţilor publice, a funcţiilor publice şi în mediul de afaceri, prevenirea şi sancţionarea corupţiei,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rsoanele care candidează pentru funcţiile de Preşedinte al României, deputat, senator, membru din România în Parlamentul European, consilier judeţean, consilier local, preşedinte al consiliului judeţean sau primar sunt obligate să îşi declare averea şi interese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Declaraţiile de avere şi declaraţiile de interese ale persoanelor prevăzute la alin. (4) se depun la Biroul Electoral Central sau, după caz, la biroul electoral de circumscripţie, odată cu declaraţia de acceptare a candidaturii, în două exemplare. Biroul Electoral Central şi biroul electoral de circumscripţie transmit un exemplar al declaraţiilor de avere şi al declaraţiilor de interese la Agenţie, în termen de cel mult 48 de ore de la depun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Declaraţiile de avere şi declaraţiile de interese ale candidaţilor pentru funcţia de Preşedinte al României, întocmite potrivit </w:t>
      </w:r>
      <w:r>
        <w:rPr>
          <w:rFonts w:cs="Times New Roman" w:ascii="Times New Roman" w:hAnsi="Times New Roman"/>
          <w:color w:val="008000"/>
          <w:sz w:val="28"/>
          <w:szCs w:val="28"/>
          <w:u w:val="single"/>
        </w:rPr>
        <w:t>anexelor nr.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 se publică în Monitorul Oficial al României, Partea a III-a, precum şi pe pagina de internet a Agenţiei, în termen de 10 zile de la data depunerii sau a primirii, după caz, şi se menţin publicate pe această pagin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Declaraţiile de avere şi declaraţiile de interese ale candidaţilor pentru funcţia de deputat, senator, consilier judeţean, consilier local, preşedinte al consiliului judeţean sau primar, întocmite potrivit </w:t>
      </w:r>
      <w:r>
        <w:rPr>
          <w:rFonts w:cs="Times New Roman" w:ascii="Times New Roman" w:hAnsi="Times New Roman"/>
          <w:color w:val="008000"/>
          <w:sz w:val="28"/>
          <w:szCs w:val="28"/>
          <w:u w:val="single"/>
        </w:rPr>
        <w:t>anexelor nr.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 se afişează pe pagina de internet a Agenţiei, în termen de 10 zile de la data primi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eclaraţiile de avere şi declaraţiile de interese se depun în termen de 30 de zile de la data numirii sau a alegerii în funcţie ori de la data începerii activ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Persoanele prevăzute de prezenta lege au obligaţia să depună sau să actualizeze declaraţiile de avere şi declaraţiile de interese anual, cel mai târziu la data de 15 iunie. Declaraţiile de avere se întocmesc după cum urmează: pentru anul fiscal anterior încheiat la 31 decembrie, în cazul veniturilor, respectiv situaţia la data declarării pentru celelalte capitole din declaraţie, potrivit </w:t>
      </w:r>
      <w:r>
        <w:rPr>
          <w:rFonts w:cs="Times New Roman" w:ascii="Times New Roman" w:hAnsi="Times New Roman"/>
          <w:color w:val="008000"/>
          <w:sz w:val="28"/>
          <w:szCs w:val="28"/>
          <w:u w:val="single"/>
        </w:rPr>
        <w:t>anexei nr. 1</w:t>
      </w:r>
      <w:r>
        <w:rPr>
          <w:rFonts w:cs="Times New Roman" w:ascii="Times New Roman" w:hAnsi="Times New Roman"/>
          <w:sz w:val="28"/>
          <w:szCs w:val="28"/>
        </w:rPr>
        <w:t>. Persoanele suspendate din exerciţiul funcţiei sau al demnităţii publice pentru o perioadă ce acoperă integral un an fiscal vor actualiza declaraţiile în termen de 30 de zile de la data încetării suspend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termen de cel mult 30 de zile de la data încheierii mandatului sau a încetării activităţii, persoanele prevăzute de prezenta lege au obligaţia să depună noi declaraţii de avere şi declaraţii de intere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termen de 30 de zile de la data intrării în vigoare a prezentei legi, persoanele care nu aveau obligaţia de a depune declaraţia de avere şi declaraţia de interese, şi pentru care prezenta lege stabileşte această obligaţie, trebuie să depună aceste declaraţii,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mplementarea prevederilor legale privind declaraţiile de avere şi declaraţiile de intere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drul entităţilor în care persoanele au obligaţia de a depune declaraţii de avere şi declaraţii de interese, în conformitate cu prevederile legale, se desemnează persoane responsabile care asigură implementarea prevederilor legale privind declaraţiile de avere şi declaraţiile de intere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eclaraţiile de avere şi declaraţiile de interese se depun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eşedintele României, consilierii prezidenţiali şi consilierii de stat - la persoana desemnată de şeful Cancelariei Administraţiei Prezidenţi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eşedinţii Camerelor Parlamentului, deputaţii şi senatorii - la persoana desemnată de secretarul general al Camerei din care aceştia fac par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membrii din România în Parlamentul European şi membrii în Comisia Europeană din partea României - la Autoritatea Electorală Permanen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rimul-ministru, membrii Guvernului, secretarii de stat, subsecretarii de stat şi asimilaţii acestora, precum şi consilierii de stat din aparatul de lucru al primului-ministru - la persoana desemnată de secretarul general al Guvern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membrii Consiliului Superior al Magistraturii, judecătorii, procurorii, asistenţii judiciari şi magistraţii-asistenţi - la persoana desemnată de secretarul general al Consiliului Superior al Magistratu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membrii Consiliului Naţional de Integritate, precum şi preşedintele şi vicepreşedintele Agenţiei - la persoana desemnată de secretarul general al Sena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consilierii judeţeni şi consilierii locali, primarii, precum şi preşedinţii de consiliu judeţean - la persoana desemnată de secretarii generali ai unităţilor administrativ-teritoriale respec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prefecţii şi subprefecţii - la persoana desemnată de secretarul cancelariei prefec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alte categorii de persoane prevăzute de lege - la persoana desemnată de şeful compartimentului de resurse umane sau, după caz, de şeful secretariatului din cadrul autorităţilor publice, instituţiilor publice sau unităţilor din care fac par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exercitarea atribuţiilor prevăzute de prezenta lege, persoanele desemnate potrivit prevederilor alin. (2) sunt subordonate direct conducătorului instituţiei respective, care răspunde pentru desfăşurarea în bune condiţii a activităţii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perioada detaşării sau delegării, persoanele care sunt obligate să depună declaraţii de avere şi declaraţii de interese le depun la instituţia de la care au fost delegate sau detaş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rsoanele responsabile cu implementarea prevederilor referitoare la declaraţiile de avere şi declaraţiile de interese îndeplinesc următoarele atribu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imesc, înregistrează declaraţiile de avere şi declaraţiile de interese şi eliberează la depunere o dovadă de primi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la cerere, pun la dispoziţia personalului formularele declaraţiilor de avere şi ale declaraţiilor de intere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feră consultanţă pentru completarea corectă a rubricilor din declaraţii şi pentru depunerea în termen a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videnţiază declaraţiile de avere şi declaraţiile de interese în registre speciale cu caracter public, denumite Registrul declaraţiilor de avere şi Registrul declaraţiilor de interese, ale căror modele se stabilesc prin hotărâre a Guvernului, la propunerea Agen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 asigură afişarea şi menţinerea declaraţiilor de avere şi ale declaraţiilor de interese, prevăzute în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 pe pagina de internet a instituţiei, dacă aceasta există, sau la avizierul propriu, în termen de cel mult 30 de zile de la primire, prin anonimizarea adresei imobilelor declarate, cu excepţia localităţii unde sunt situate, adresei instituţiei care administrează activele financiare, a codului numeric personal, precum şi a semnăturii. Declaraţiile de avere şi declaraţiile de interese se păstrează pe pagina de internet a instituţiei şi a Agenţiei pe toată durata exercitării funcţiei sau mandatului şi 3 ani după încetarea acestora şi se arhivează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trimit Agenţiei, în vederea îndeplinirii atribuţiilor de evaluare, copii certificate ale declaraţiilor de avere şi ale declaraţiilor de interese depuse şi câte o copie certificată a registrelor speciale prevăzute la lit. d), în termen de cel mult 10 zile de la primirea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întocmesc, după expirarea termenului de depunere, o listă cu persoanele care nu au depus declaraţiile de avere şi declaraţiile de interese în acest termen şi informează de îndată aceste persoane, solicitându-le un punct de vedere în termen de 10 zile lucrăt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cordă consultanţă referitor la conţinutul şi aplicarea prevederilor legale privind declararea şi evaluarea averii, a conflictelor de interese şi a incompatibilităţilor şi întocmesc note de opinie în acest sens, la solicitarea persoanelor care au obligaţia depunerii declaraţiilor de avere şi a declaraţiilor de intere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ista definitivă cu persoanele care nu au depus în termen sau au depus cu întârziere declaraţiile de avere şi declaraţiile de interese, însoţită de punctele de vedere primite, se transmite Agenţiei până la data de 1 august a aceluiaşi a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Dacă, în termen de 10 zile de la primirea declaraţiei de avere şi a declaraţiei de interese, persoanele responsabile potrivit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2) sesizează deficienţe în completarea acestora, vor recomanda, în scris, pe bază de semnătură sau scrisoare recomandată, persoanei în cauză rectificarea declaraţiei de avere şi/sau a declaraţiei de interese, în termen de cel mult 30 de zile de la transmiterea recomandării. Rectificarea declaraţiei poate fi iniţiată şi de către persoanel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în termen de 40 de zile de la depunerea iniţială. Declaraţia de avere şi/sau declaraţia de interese rectificată pot/poate fi însoţite/însoţită de documente justifica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eclaraţia de avere şi/sau declaraţia de interese depuse/depusă, împreună cu documentele justificative, se trimit/se trimite de îndată Agenţiei, în copie certific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ână la expirarea termenului de depunere a declaraţiei de avere şi/sau a declaraţiei de interese rectificate, Agenţia nu poate declanşa procedurile prevăzute de prezenta lege, în condiţiile în care sunt depuse în termenul leg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LUL 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duri de asigurare a integrităţii şi transparenţei în exercitarea funcţiilor şi demnităţ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duri în faţa Agenţiei Naţionale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Scopul Agenţiei este asigurarea integrităţii în exercitarea demnităţilor şi funcţiilor publice şi prevenirea corupţiei instituţionale, prin exercitarea de responsabilităţi în evaluarea declaraţiilor de avere, a datelor şi informaţiilor privind averea, precum şi a modificărilor patrimoniale intervenite, a incompatibilităţilor şi a conflictelor de interese potenţiale în care se pot afla persoanel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pe perioada îndeplinirii funcţiilor şi demnităţilor publice. În îndeplinirea acestui scop, Agenţia poate dezvolta relaţii de colaborare prin încheierea de protocoale cu entităţi din ţară sau din străină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tivitatea de evaluare efectuată de inspectorii de integritate din cadrul Agenţiei se desfăşoară cu privire la situaţia averii existente pe durata exercitării demnităţilor şi funcţiilor publice, a conflictelor de interese şi a incompatibilităţilor persoanelor care fac obiectul prezentei legi, conform prevederilor acesteia, care se completează cu dispoziţiile actelor normative în vig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incipiile după care se desfăşoară activitatea de evaluare sunt legalitatea, confidenţialitatea, imparţialitatea, independenţa operaţională, celeritatea, buna administrare, dreptul la apărare, precum şi prezumţia dobândirii licite a ave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În vederea desfăşurării activităţii în condiţii de profesionalism, cu respectarea principiilor prevăzute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3), repartizarea lucrărilor se face în mod aleatoriu, de către conducerea inspectorilor de integritate, prin sistem electron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distribuirea lucrărilor repartizate inspectorilor de integritate se poate face numai în următoarele cazu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mposibilitate de exercitare a atribuţiilor timp de cel puţin 20 de z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olicitare motivată a inspectorului de integritate căruia i-a fost repartizată lucrar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uspendare din activitate,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compatibil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nflict de intere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 există diferenţe semnificative în sensul prevederilor </w:t>
      </w:r>
      <w:r>
        <w:rPr>
          <w:rFonts w:cs="Times New Roman" w:ascii="Times New Roman" w:hAnsi="Times New Roman"/>
          <w:color w:val="008000"/>
          <w:sz w:val="28"/>
          <w:szCs w:val="28"/>
          <w:u w:val="single"/>
        </w:rPr>
        <w:t>art. 18</w:t>
      </w:r>
      <w:r>
        <w:rPr>
          <w:rFonts w:cs="Times New Roman" w:ascii="Times New Roman" w:hAnsi="Times New Roman"/>
          <w:sz w:val="28"/>
          <w:szCs w:val="28"/>
        </w:rPr>
        <w:t xml:space="preserve"> între modificările intervenite în averea inspectorului de integritate pe durata exercitării funcţiei publice şi veniturile obţinute în această perioad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lăsarea în nelucrare, din motive imputabile inspectorului de integritate, pe o durată mai mare de 30 de zile lucrăt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spectorii de integritate desfăşoară următoarele activită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imesc, colectează, centralizează şi procesează date şi informaţii cu privire la situaţia averii existente pe durata exercitării demnităţilor şi funcţiilor publice, a incompatibilităţilor şi a conflictelor de interese privind persoanele care ocupă funcţii sau demnităţ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valuează declaraţiile de avere şi declaraţiile de intere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fectuează controlul depunerii la termen a declaraţiilor de avere şi a declaraţiilor de interese de către persoanele prevăzute de prezenta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 evaluează, în condiţiile prezentului capitol, diferenţele semnificative, în sensul prevederilor </w:t>
      </w:r>
      <w:r>
        <w:rPr>
          <w:rFonts w:cs="Times New Roman" w:ascii="Times New Roman" w:hAnsi="Times New Roman"/>
          <w:color w:val="008000"/>
          <w:sz w:val="28"/>
          <w:szCs w:val="28"/>
          <w:u w:val="single"/>
        </w:rPr>
        <w:t>art. 18</w:t>
      </w:r>
      <w:r>
        <w:rPr>
          <w:rFonts w:cs="Times New Roman" w:ascii="Times New Roman" w:hAnsi="Times New Roman"/>
          <w:sz w:val="28"/>
          <w:szCs w:val="28"/>
        </w:rPr>
        <w:t>, dintre modificările intervenite în avere pe durata exercitării demnităţilor şi funcţiilor publice şi veniturile realizate în aceeaşi perioad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valuează conflicte de interese sau incompatibilităţi ale persoanelor care ocupă demnităţi sau func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întocmesc rapoarte de evaluare în cazul în care, în urma evaluării, identifică elemente de încălcare a legislaţiei privind regimul declarării averii, al conflictelor de interese, respectiv al incompatibilităţilor, precum şi, după caz, a legislaţiei disciplinare, contravenţionale sau pe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întocmesc rapoarte de evaluare în cazul în care, în urma evaluării, nu identifică elemente de încălcare a legislaţiei privind regimul declarării averii, al conflictelor de interese, respectiv al incompatibilită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plică sancţiunile şi iau măsurile prevăzute de lege în competenţa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tivitatea de evaluare a declaraţiei de avere, a datelor şi a informaţiilor privind averea existentă, precum şi a modificărilor patrimoniale intervenite existente în perioada exercitării funcţiilor ori demnităţilor publice, precum şi cea de evaluare a conflictelor de interese şi a incompatibilităţilor se efectuează atât pe durata exercitării funcţiilor ori demnităţilor publice, cât şi în decursul a 3 ani după încetarea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tivitatea ce se efectuează pe durata prevăzută la alin. (1) constă în evaluarea declaraţiei de avere, a datelor şi a informaţiilor privind averea existentă, precum şi a modificărilor patrimoniale intervenite, a conflictelor de interese sau a incompatibilităţilor, exclusiv pentru perioada exercitării funcţiilor sau demnităţ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Agenţia îndeplineşte activitatea de evaluare prevăzută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din oficiu sau la sesizarea oricărei persoane fizice sau juridice, cu respectarea prevederilor </w:t>
      </w:r>
      <w:r>
        <w:rPr>
          <w:rFonts w:cs="Times New Roman" w:ascii="Times New Roman" w:hAnsi="Times New Roman"/>
          <w:color w:val="008000"/>
          <w:sz w:val="28"/>
          <w:szCs w:val="28"/>
          <w:u w:val="single"/>
        </w:rPr>
        <w:t>Ordonanţei Guvernului nr. 27/2002</w:t>
      </w:r>
      <w:r>
        <w:rPr>
          <w:rFonts w:cs="Times New Roman" w:ascii="Times New Roman" w:hAnsi="Times New Roman"/>
          <w:sz w:val="28"/>
          <w:szCs w:val="28"/>
        </w:rPr>
        <w:t xml:space="preserve"> privind reglementarea activităţii de soluţionare a petiţiilor, aprobată cu modificări şi completări prin </w:t>
      </w:r>
      <w:r>
        <w:rPr>
          <w:rFonts w:cs="Times New Roman" w:ascii="Times New Roman" w:hAnsi="Times New Roman"/>
          <w:color w:val="008000"/>
          <w:sz w:val="28"/>
          <w:szCs w:val="28"/>
          <w:u w:val="single"/>
        </w:rPr>
        <w:t>Legea nr. 233/2002</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sizarea din oficiu se face într-una din următoarele modalită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e baza unui raport de sesizare, întocmit de preşedintele Agen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e baza unei note întocmite de inspectorul de integritate, aprobată de conducerea inspectorilor de integritate; în cazul în care aceasta respinge propunerea de sesizare din oficiu, refuzul motivat se transmite preşedintelui Agenţiei, pentru a dispune fie începerea verificărilor, fie menţinerea propune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esizarea făcută cu rea-credinţă atrage după sine răspunderea juridică a celui care a făcut sesizar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Repartizarea lucrării iniţiate la sesizarea atât a oricărei persoane fizice sau juridice, cât şi a celei din oficiu, prevăzută la alin. (2), se face în mod aleatoriu, potrivit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Agenţia poate formula acţiune în regres în cel mult un an de la data rămânerii definitive a hotărârii prin care a fost obligată la plată împotriva persoanei vinov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Agenţia asigură afişarea declaraţiilor de avere şi a declaraţiilor de interese, prevăzute în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 pe pagina de internet a Agenţiei, în termen de cel mult 30 de zile de la primire, prin anonimizarea adresei imobilelor declarate, cu excepţia localităţii unde sunt situate, a adresei instituţiei care administrează activele financiare, a codului numeric personal, precum şi a semnăturii. Declaraţiile de avere şi declaraţiile de interese se menţin pe pagina de internet a Agenţiei pe toată durata exercitării funcţiei sau mandatului şi 3 ani după încetarea acestuia şi se arhivează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valuarea ave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upă repartizarea aleatorie a lucrării, inspectorul de integritate procedează la activitatea de evaluare a declaraţiilor de avere, a datelor, a informaţiilor şi a modificărilor patrimoniale existente, în sensul prezentei legi,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ână la informarea persoanei care face obiectul evaluării şi invitarea acesteia pentru a prezenta un punct de vedere, desfăşoară proceduri administrative, prin raportare exclusivă la informa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upă informarea persoanei care face obiectul evaluării şi invitarea acesteia pentru a prezenta un punct de vedere, solicită persoanelor fizice sau juridice şi date ori informaţii care nu sunt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Actele întocmite de inspectorul de integritate pe baza datelor sau informaţiilor care nu sunt publice, solicitate persoanelor fizice sau juridice, după începerea activităţii de evaluare, fără ca persoana să fie invitată şi informată potrivit dispoziţiilor </w:t>
      </w:r>
      <w:r>
        <w:rPr>
          <w:rFonts w:cs="Times New Roman" w:ascii="Times New Roman" w:hAnsi="Times New Roman"/>
          <w:color w:val="008000"/>
          <w:sz w:val="28"/>
          <w:szCs w:val="28"/>
          <w:u w:val="single"/>
        </w:rPr>
        <w:t>art. 14</w:t>
      </w:r>
      <w:r>
        <w:rPr>
          <w:rFonts w:cs="Times New Roman" w:ascii="Times New Roman" w:hAnsi="Times New Roman"/>
          <w:sz w:val="28"/>
          <w:szCs w:val="28"/>
        </w:rPr>
        <w:t>, sunt lovite de nulitate absolu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Dacă din activitatea de evaluare rezultă că există diferenţe semnificative, în sensul prevederilor </w:t>
      </w:r>
      <w:r>
        <w:rPr>
          <w:rFonts w:cs="Times New Roman" w:ascii="Times New Roman" w:hAnsi="Times New Roman"/>
          <w:color w:val="008000"/>
          <w:sz w:val="28"/>
          <w:szCs w:val="28"/>
          <w:u w:val="single"/>
        </w:rPr>
        <w:t>art. 18</w:t>
      </w:r>
      <w:r>
        <w:rPr>
          <w:rFonts w:cs="Times New Roman" w:ascii="Times New Roman" w:hAnsi="Times New Roman"/>
          <w:sz w:val="28"/>
          <w:szCs w:val="28"/>
        </w:rPr>
        <w:t>, inspectorul de integritate informează despre aceasta persoana în cauză şi are obligaţia de a o invita pentru a prezenta un punct de ved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rsoana informată şi invitată potrivit alin. (1) poate să prezinte inspectorului de integritate date sau informaţii pe care le consideră necesare, personal ori prin transmiterea unui punct de vedere scri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Informarea şi invitarea se fac prin poştă, cu scrisoare recomandată cu confirmare de primi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rsoana care face obiectul evaluării are dreptul de a fi asistată sau reprezentată de avocat şi are dreptul de a prezenta orice probe, date ori informaţii pe care le consideră neces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Dacă persoana a cărei avere este evaluată este căsătorită ori dacă are copii în întreţinere, în sensul </w:t>
      </w:r>
      <w:r>
        <w:rPr>
          <w:rFonts w:cs="Times New Roman" w:ascii="Times New Roman" w:hAnsi="Times New Roman"/>
          <w:color w:val="008000"/>
          <w:sz w:val="28"/>
          <w:szCs w:val="28"/>
          <w:u w:val="single"/>
        </w:rPr>
        <w:t>Codului familiei</w:t>
      </w:r>
      <w:r>
        <w:rPr>
          <w:rFonts w:cs="Times New Roman" w:ascii="Times New Roman" w:hAnsi="Times New Roman"/>
          <w:sz w:val="28"/>
          <w:szCs w:val="28"/>
        </w:rPr>
        <w:t>*), evaluarea se va extinde şi asupra averii soţului/soţiei şi, după caz, asupra averii copiilor aflaţi în întreţine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Codul familiei</w:t>
      </w:r>
      <w:r>
        <w:rPr>
          <w:rFonts w:cs="Times New Roman" w:ascii="Times New Roman" w:hAnsi="Times New Roman"/>
          <w:color w:val="808080"/>
          <w:sz w:val="28"/>
          <w:szCs w:val="28"/>
        </w:rPr>
        <w:t xml:space="preserve"> a fost abrogat. A se vedea </w:t>
      </w:r>
      <w:r>
        <w:rPr>
          <w:rFonts w:cs="Times New Roman" w:ascii="Times New Roman" w:hAnsi="Times New Roman"/>
          <w:color w:val="008000"/>
          <w:sz w:val="28"/>
          <w:szCs w:val="28"/>
          <w:u w:val="single"/>
        </w:rPr>
        <w:t>Legea nr. 287/2009</w:t>
      </w:r>
      <w:r>
        <w:rPr>
          <w:rFonts w:cs="Times New Roman" w:ascii="Times New Roman" w:hAnsi="Times New Roman"/>
          <w:color w:val="808080"/>
          <w:sz w:val="28"/>
          <w:szCs w:val="28"/>
        </w:rPr>
        <w:t xml:space="preserve"> privind Codul civil, republic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 parcursul desfăşurării evaluării, inspectorul de integritate poate solicita tuturor instituţiilor şi autorităţilor publice, altor persoane juridice de drept public sau privat, precum şi persoanelor fizice, documentele şi informaţiile necesare desfăşurării activităţii de evaluare, cu obligaţia păstrării confidenţial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a solicitarea motivată a inspectorului de integritate, persoanele fizice şi juridice, conducătorii autorităţilor, ai instituţiilor sau ai societăţilor publice ori private, precum şi cei ai regiilor autonome sunt obligaţi să comunice acestuia, în termen de cel mult 30 de zile, datele, informaţiile, înscrisurile şi documentele solicitate potrivit prevederilor alin. (1), indiferent de suportul acestora, precum şi date, informaţii sau documente pe care le deţin, care ar putea conduce la soluţionarea lucr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Pentru lămurirea tuturor aspectelor privind diferenţele semnificative, în sensul prevederilor </w:t>
      </w:r>
      <w:r>
        <w:rPr>
          <w:rFonts w:cs="Times New Roman" w:ascii="Times New Roman" w:hAnsi="Times New Roman"/>
          <w:color w:val="008000"/>
          <w:sz w:val="28"/>
          <w:szCs w:val="28"/>
          <w:u w:val="single"/>
        </w:rPr>
        <w:t>art. 18</w:t>
      </w:r>
      <w:r>
        <w:rPr>
          <w:rFonts w:cs="Times New Roman" w:ascii="Times New Roman" w:hAnsi="Times New Roman"/>
          <w:sz w:val="28"/>
          <w:szCs w:val="28"/>
        </w:rPr>
        <w:t>, poate fi efectuată o expertiză extrajudiciară, potrivit legii, cu acordul persoanei a cărei avere este supusă evalu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rsoana a cărei avere este supusă evaluării are dreptul să-şi aleagă un expert asistent, pe cheltuială proprie, în condiţiile prevederilor alin.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în care persoana a cărei avere este supusă evaluării nu îşi dă acordul pentru efectuarea expertizei, inspectorul de integritate poate solicita judecătoriei în a cărei circumscripţie îşi are domiciliul persoana cercetată admiterea efectuării unei expertize extrajudiciare, pe cheltuiala Agen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Dacă, după exprimarea punctului de vedere al persoanei invitate, verbal sau în scris, ori, în lipsa acestuia, după expirarea unui termen de 15 zile de la confirmarea de primire a informării de către persoana care face obiectul evaluării, sunt identificate în continuare, pe baza datelor şi informaţiilor existente la dispoziţia inspectorului de integritate, diferenţe semnificative în sensul prevederilor </w:t>
      </w:r>
      <w:r>
        <w:rPr>
          <w:rFonts w:cs="Times New Roman" w:ascii="Times New Roman" w:hAnsi="Times New Roman"/>
          <w:color w:val="008000"/>
          <w:sz w:val="28"/>
          <w:szCs w:val="28"/>
          <w:u w:val="single"/>
        </w:rPr>
        <w:t>art. 18</w:t>
      </w:r>
      <w:r>
        <w:rPr>
          <w:rFonts w:cs="Times New Roman" w:ascii="Times New Roman" w:hAnsi="Times New Roman"/>
          <w:sz w:val="28"/>
          <w:szCs w:val="28"/>
        </w:rPr>
        <w:t>, inspectorul de integritate întocmeşte un raport de evalu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lipsa confirmării prevăzute la alin. (1), inspectorul de integritate poate întocmi raportul de evaluare după îndeplinirea unei noi proceduri de comunic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aportul de evaluar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artea descriptivă a situaţiei de fap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unctul de vedere al persoanei supuse evaluării, dacă acesta a fost exprim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 evaluarea eventualelor diferenţe semnificative, în sensul prevederilor </w:t>
      </w:r>
      <w:r>
        <w:rPr>
          <w:rFonts w:cs="Times New Roman" w:ascii="Times New Roman" w:hAnsi="Times New Roman"/>
          <w:color w:val="008000"/>
          <w:sz w:val="28"/>
          <w:szCs w:val="28"/>
          <w:u w:val="single"/>
        </w:rPr>
        <w:t>art. 18</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cluz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Raportul de evaluare se comunică în termen de 5 zile de la finalizare persoanei care a făcut obiectul activităţii de evaluare şi, după caz, organelor fiscale, celor de urmărire penală şi celor disciplinare, precum şi comisiei de cercetare a averilor prevăzute în </w:t>
      </w:r>
      <w:r>
        <w:rPr>
          <w:rFonts w:cs="Times New Roman" w:ascii="Times New Roman" w:hAnsi="Times New Roman"/>
          <w:color w:val="008000"/>
          <w:sz w:val="28"/>
          <w:szCs w:val="28"/>
          <w:u w:val="single"/>
        </w:rPr>
        <w:t>Legea nr. 115/1996</w:t>
      </w:r>
      <w:r>
        <w:rPr>
          <w:rFonts w:cs="Times New Roman" w:ascii="Times New Roman" w:hAnsi="Times New Roman"/>
          <w:sz w:val="28"/>
          <w:szCs w:val="28"/>
        </w:rPr>
        <w:t xml:space="preserve"> pentru declararea şi controlul averii demnitarilor, magistraţilor, a unor persoane cu funcţii de conducere şi de control şi a funcţionarilor publici, cu modificările şi completările ulterioare, precum şi cu cele aduse prin prezenta lege. În cadrul organelor fiscale şi de urmărire penală se desemnează persoane responsabile pentru relaţia cu Agenţia, care asigură declanşarea de urgenţă şi cu precădere a procedurilor specifice în cadrul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cazul în care inspectorul de integritate consideră că nu sunt întrunite condiţiile prevăzute la alin. (1), întocmeşte un raport de evaluare în acest sens, pe care îl transmite persoanei care a făcut obiectul procedurii. Acest raport poate cuprinde, dacă este cazul, menţiuni privind erorile constatate în ceea ce priveşte întocmirea necorespunzătoare a declaraţiilor de avere şi sugestii de îndrept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Persoana a cărei declaraţie de avere a fost supusă evaluării, fiind identificate diferenţe semnificative, în sensul prevederilor </w:t>
      </w:r>
      <w:r>
        <w:rPr>
          <w:rFonts w:cs="Times New Roman" w:ascii="Times New Roman" w:hAnsi="Times New Roman"/>
          <w:color w:val="008000"/>
          <w:sz w:val="28"/>
          <w:szCs w:val="28"/>
          <w:u w:val="single"/>
        </w:rPr>
        <w:t>art. 18</w:t>
      </w:r>
      <w:r>
        <w:rPr>
          <w:rFonts w:cs="Times New Roman" w:ascii="Times New Roman" w:hAnsi="Times New Roman"/>
          <w:sz w:val="28"/>
          <w:szCs w:val="28"/>
        </w:rPr>
        <w:t>, este considerată incompatibi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Dispoziţiile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1) şi (2) se aplică în mod corespunzăt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n diferenţe semnificative, în sensul prezentei legi, se înţelege diferenţa mai mare de 10.000 de euro sau echivalentul în lei al acestei sume între modificările intervenite în avere pe durata exercitării demnităţilor şi funcţiilor publice şi veniturile realizate în aceeaşi perioad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Rapoartele de evaluare, transmise organelor fiscale, organelor de urmărire penală, comisiei de cercetare a averilor prevăzute în </w:t>
      </w:r>
      <w:r>
        <w:rPr>
          <w:rFonts w:cs="Times New Roman" w:ascii="Times New Roman" w:hAnsi="Times New Roman"/>
          <w:color w:val="008000"/>
          <w:sz w:val="28"/>
          <w:szCs w:val="28"/>
          <w:u w:val="single"/>
        </w:rPr>
        <w:t>Legea nr. 115/1996</w:t>
      </w:r>
      <w:r>
        <w:rPr>
          <w:rFonts w:cs="Times New Roman" w:ascii="Times New Roman" w:hAnsi="Times New Roman"/>
          <w:sz w:val="28"/>
          <w:szCs w:val="28"/>
        </w:rPr>
        <w:t xml:space="preserve">, cu modificările şi completările ulterioare, şi cu cele aduse prin prezenta lege, precum şi instituţiilor prevăzute la </w:t>
      </w:r>
      <w:r>
        <w:rPr>
          <w:rFonts w:cs="Times New Roman" w:ascii="Times New Roman" w:hAnsi="Times New Roman"/>
          <w:color w:val="008000"/>
          <w:sz w:val="28"/>
          <w:szCs w:val="28"/>
          <w:u w:val="single"/>
        </w:rPr>
        <w:t>art. 26</w:t>
      </w:r>
      <w:r>
        <w:rPr>
          <w:rFonts w:cs="Times New Roman" w:ascii="Times New Roman" w:hAnsi="Times New Roman"/>
          <w:sz w:val="28"/>
          <w:szCs w:val="28"/>
        </w:rPr>
        <w:t>, vor fi obligatoriu evaluate de aceste instituţii, inclusiv sub aspectul propunerilor, şi se vor lua, de urgenţă şi cu precădere, măsurile care se impun, potrivit competenţelor leg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rganele fiscale şi organele de urmărire penală vor informa trimestrial Agenţia asupra măsurilor luate în dosarele transmise potrivit prevederilor alin.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valuarea conflictelor de interese şi a incompatibilită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acă, în urma evaluării declaraţiei de interese, precum şi a altor date şi informaţii, inspectorul de integritate identifică elemente în sensul existenţei unui conflict de interese sau a unei incompatibilităţi, informează despre aceasta persoana în cauză şi are obligaţia de a o invita pentru a prezenta un punct de ved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rsoana informată potrivit prevederilor alin. (1) este invitată să prezinte inspectorului de integritate date sau informaţii pe care le consideră necesare, personal ori prin transmiterea unui punct de vedere scri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Informarea şi invitarea se vor face prin poştă, cu scrisoare recomandată cu confirmare de primi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rsoana care face obiectul evaluării are dreptul de a fi asistată sau reprezentată de avocat şi are dreptul de a prezenta orice date ori informaţii pe care le consideră neces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Prevederile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5</w:t>
      </w:r>
      <w:r>
        <w:rPr>
          <w:rFonts w:cs="Times New Roman" w:ascii="Times New Roman" w:hAnsi="Times New Roman"/>
          <w:sz w:val="28"/>
          <w:szCs w:val="28"/>
        </w:rPr>
        <w:t xml:space="preserve"> se aplică în mod corespunzăt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acă, după exprimarea punctului de vedere al persoanei invitate, verbal sau în scris, ori, în lipsa acestuia, după expirarea unui termen de 15 zile de la confirmarea de primire a informării de către persoana care face obiectul evaluării, inspectorul de integritate consideră în continuare că sunt elemente în sensul existenţei unui conflict de interese sau a unei incompatibilităţi, întocmeşte un raport de evalu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lipsa confirmării prevăzute la alin. (1), inspectorul de integritate poate întocmi raportul de evaluare după îndeplinirea unei noi proceduri de comunic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aportul de evaluare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artea descriptivă a situaţiei de fap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unctul de vedere al persoanei supuse evaluării, dacă acesta a fost exprim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valuarea elementelor de conflict de interese sau de incompatibil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cluz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Raportul de evaluare se comunică în termen de 5 zile de la finalizare persoanei care a făcut obiectul activităţii de evaluare şi, după caz, organelor de urmărire penală şi celor disciplin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rsoana care face obiectul evaluării poate contesta raportul de evaluare a conflictului de interese sau a incompatibilităţii în termen de 15 zile de la primirea acestuia, la instanţa de contencios administra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acă raportul de evaluare a conflictului de interese nu a fost contestat în termenul prevăzut la alin. (1) la instanţa de contencios administrativ, Agenţia sesizează, în termen de 6 luni, organele competente pentru declanşarea procedurii disciplinare, precum şi, dacă este cazul, instanţa de contencios administrativ, în vederea anulării actelor emise, adoptate sau întocmite cu încălcarea prevederilor legale privind conflictul de intere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acă raportul de evaluare a incompatibilităţii nu a fost contestat în termenul prevăzut la alin. (1) la instanţa de contencios administrativ, Agenţia sesizează în termen de 15 zile organele competente pentru declanşarea procedurii disciplinare; dacă este cazul, Agenţia sesizează în termen de 6 luni instanţa de contencios administrativ, în vederea anulării actelor emise, adoptate sau întocmite cu încălcarea prevederilor legale privind incompatibilităţ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Dacă în urma evaluării declaraţiei de interese, precum şi a altor date şi informaţii, inspectorul de integritate constată inexistenţa unei stări de incompatibilitate sau a unui conflict de interese, întocmeşte un raport în acest sens, pe care îl transmite persoanei care a făcut obiectul evaluării, în condiţiile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alin. (5) teza a dou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zul unui conflict de interese, dacă au legătură cu situaţia de conflict de interese, toate actele juridice sau administrative încheiate direct sau prin persoane interpuse, cu încălcarea dispoziţiilor legale privind conflictul de interese, sunt lovite de nulitate absolu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ţiunea în constatarea nulităţii absolute a actelor juridice sau administrative încheiate cu încălcarea obligaţiilor legale privind conflictul de interese poate fi introdusă de Agenţie chiar dacă persoana în cauză nu mai deţine acea func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Instanţa va putea dispune motivat, pe lângă constatarea nulităţii absolute, şi repunerea părţilor în situaţia anterioa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Acţiunile introduse la instanţele de contencios administrativ urmează regulile de competenţă prevăzute în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contenciosului administrativ nr. 554/2004, cu modificările şi completările ulterioare, care se aplică în mod corespunzăt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Procedura de judecată este cea prevăzută în </w:t>
      </w:r>
      <w:r>
        <w:rPr>
          <w:rFonts w:cs="Times New Roman" w:ascii="Times New Roman" w:hAnsi="Times New Roman"/>
          <w:color w:val="008000"/>
          <w:sz w:val="28"/>
          <w:szCs w:val="28"/>
          <w:u w:val="single"/>
        </w:rPr>
        <w:t>Legea nr. 554/2004</w:t>
      </w:r>
      <w:r>
        <w:rPr>
          <w:rFonts w:cs="Times New Roman" w:ascii="Times New Roman" w:hAnsi="Times New Roman"/>
          <w:sz w:val="28"/>
          <w:szCs w:val="28"/>
        </w:rPr>
        <w:t>, cu modificările şi completările ulterioare, şi se aplică în mod corespunzător, în măsura în care nu există în prezenta lege prevederi derogatorii de la aceast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apta persoanei cu privire la care s-a constatat că a emis un act administrativ, a încheiat un act juridic, a luat o decizie sau a participat la luarea unei decizii cu încălcarea obligaţiilor legale privind conflictul de interese ori starea de incompatibilitate constituie abatere disciplinară şi se sancţionează potrivit reglementării aplicabile demnităţii, funcţiei sau activităţii respective, în măsura în care prevederile prezentei legi nu derogă de la aceasta şi dacă fapta nu întruneşte elementele constitutive ale unei infracţiu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rsoana eliberată sau destituită din funcţie potrivit prevederilor alin. (1) sau faţă de care s-a constatat existenţa conflictului de interese ori starea de incompatibilitate este decăzută din dreptul de a mai exercita o funcţie sau o demnitate publică ce face obiectul prevederilor prezentei legi, cu excepţia celor electorale, pe o perioadă de 3 ani de la data eliberării, destituirii din funcţia ori demnitatea publică respectivă sau a încetării de drept a mandatului. Dacă persoana a ocupat o funcţie eligibilă, nu mai poate ocupa aceeaşi funcţie*) pe o perioadă de 3 ani de la încetarea mandatului. În cazul în care persoana nu mai ocupă o funcţie sau o demnitate publică la data constatării stării de incompatibilitate ori a conflictului de interese, interdicţia de 3 ani operează potrivit legii, de la data rămânerii definitive a raportului de evaluare, respectiv a rămânerii definitive şi irevocabile a hotărârii judecătoreşti de confirmare a existenţei unui conflict de interese sau a unei stări de incompatibil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Fapta persoanei cu privire la care s-a constatat starea de incompatibilitate sau de conflict de interese constituie temei pentru eliberarea din funcţie ori, după caz, constituie abatere disciplinară şi se sancţionează potrivit reglementării aplicabile demnităţii, funcţiei sau activităţii respec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in derogare de la dispoziţiile legilor speciale care reglementează răspunderea disciplinară, sancţiunile disciplinare care pot fi aplicate ca urmare a săvârşirii unor abateri dintre cele cuprinse în prezenta lege nu pot consta în mustrare sau avertismen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5) Răspunderea civilă sau administrativă, disciplinară, pentru faptele care determină existenţa conflictului de interese sau a stării de incompatibilitate ale persoanelor aflate în exercitarea demnităţilor publice sau funcţiilor publice este înlăturată, nemaiputând fi angajată în condiţiile depăşirii termenului general de prescripţie de 3 ani de la data săvârşirii lor, în conformitate cu </w:t>
      </w:r>
      <w:r>
        <w:rPr>
          <w:rFonts w:cs="Times New Roman" w:ascii="Times New Roman" w:hAnsi="Times New Roman"/>
          <w:color w:val="008000"/>
          <w:sz w:val="28"/>
          <w:szCs w:val="28"/>
          <w:u w:val="single"/>
        </w:rPr>
        <w:t>art. 2.517</w:t>
      </w:r>
      <w:r>
        <w:rPr>
          <w:rFonts w:cs="Times New Roman" w:ascii="Times New Roman" w:hAnsi="Times New Roman"/>
          <w:color w:val="808080"/>
          <w:sz w:val="28"/>
          <w:szCs w:val="28"/>
        </w:rPr>
        <w:t xml:space="preserve"> din Legea nr. 287/2009 privind Codul civil, republicată, cu modific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Curtea Constituţională, prin </w:t>
      </w:r>
      <w:r>
        <w:rPr>
          <w:rFonts w:cs="Times New Roman" w:ascii="Times New Roman" w:hAnsi="Times New Roman"/>
          <w:color w:val="008000"/>
          <w:sz w:val="28"/>
          <w:szCs w:val="28"/>
          <w:u w:val="single"/>
        </w:rPr>
        <w:t>Decizia nr. 418/2014</w:t>
      </w:r>
      <w:r>
        <w:rPr>
          <w:rFonts w:cs="Times New Roman" w:ascii="Times New Roman" w:hAnsi="Times New Roman"/>
          <w:color w:val="808080"/>
          <w:sz w:val="28"/>
          <w:szCs w:val="28"/>
        </w:rPr>
        <w:t xml:space="preserve"> (</w:t>
      </w:r>
      <w:r>
        <w:rPr>
          <w:rFonts w:cs="Times New Roman" w:ascii="Times New Roman" w:hAnsi="Times New Roman"/>
          <w:b/>
          <w:bCs/>
          <w:color w:val="008000"/>
          <w:sz w:val="28"/>
          <w:szCs w:val="28"/>
          <w:u w:val="single"/>
        </w:rPr>
        <w:t>#M3</w:t>
      </w:r>
      <w:r>
        <w:rPr>
          <w:rFonts w:cs="Times New Roman" w:ascii="Times New Roman" w:hAnsi="Times New Roman"/>
          <w:color w:val="808080"/>
          <w:sz w:val="28"/>
          <w:szCs w:val="28"/>
        </w:rPr>
        <w:t xml:space="preserve">), a constatat că prevederile </w:t>
      </w:r>
      <w:r>
        <w:rPr>
          <w:rFonts w:cs="Times New Roman" w:ascii="Times New Roman" w:hAnsi="Times New Roman"/>
          <w:color w:val="008000"/>
          <w:sz w:val="28"/>
          <w:szCs w:val="28"/>
          <w:u w:val="single"/>
        </w:rPr>
        <w:t>art. 25</w:t>
      </w:r>
      <w:r>
        <w:rPr>
          <w:rFonts w:cs="Times New Roman" w:ascii="Times New Roman" w:hAnsi="Times New Roman"/>
          <w:color w:val="808080"/>
          <w:sz w:val="28"/>
          <w:szCs w:val="28"/>
        </w:rPr>
        <w:t xml:space="preserve"> alin. (2) teza a doua din Legea nr. 176/2010 sunt constituţionale în măsura în care sintagma "aceeaşi funcţie" se referă la toate funcţiile eligibile prevăzute de </w:t>
      </w:r>
      <w:r>
        <w:rPr>
          <w:rFonts w:cs="Times New Roman" w:ascii="Times New Roman" w:hAnsi="Times New Roman"/>
          <w:color w:val="008000"/>
          <w:sz w:val="28"/>
          <w:szCs w:val="28"/>
          <w:u w:val="single"/>
        </w:rPr>
        <w:t>art. 1</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5^1</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 xml:space="preserve">Interdicţiile aplicate persoanelor care au avut calitatea de senator şi/sau deputat în oricare dintre mandatele cuprinse în perioada 2007 - 2013, în temeiul </w:t>
      </w:r>
      <w:r>
        <w:rPr>
          <w:rFonts w:cs="Times New Roman" w:ascii="Times New Roman" w:hAnsi="Times New Roman"/>
          <w:color w:val="008000"/>
          <w:sz w:val="28"/>
          <w:szCs w:val="28"/>
          <w:u w:val="single"/>
        </w:rPr>
        <w:t>art. 25</w:t>
      </w:r>
      <w:r>
        <w:rPr>
          <w:rFonts w:cs="Times New Roman" w:ascii="Times New Roman" w:hAnsi="Times New Roman"/>
          <w:color w:val="808080"/>
          <w:sz w:val="28"/>
          <w:szCs w:val="28"/>
        </w:rPr>
        <w:t xml:space="preserve">, pe baza rapoartelor de evaluare întocmite de Agenţia Naţională de Integritate şi care au constatat nerespectarea prevederilor legale privind conflictul de interese în exercitarea oricăruia dintre mandatele de senator şi/sau deputat în perioada 2007 - 2013, până la intrarea în vigoare a </w:t>
      </w:r>
      <w:r>
        <w:rPr>
          <w:rFonts w:cs="Times New Roman" w:ascii="Times New Roman" w:hAnsi="Times New Roman"/>
          <w:color w:val="008000"/>
          <w:sz w:val="28"/>
          <w:szCs w:val="28"/>
          <w:u w:val="single"/>
        </w:rPr>
        <w:t>Legii nr. 219/2013</w:t>
      </w:r>
      <w:r>
        <w:rPr>
          <w:rFonts w:cs="Times New Roman" w:ascii="Times New Roman" w:hAnsi="Times New Roman"/>
          <w:color w:val="808080"/>
          <w:sz w:val="28"/>
          <w:szCs w:val="28"/>
        </w:rPr>
        <w:t xml:space="preserve"> pentru modificarea şi completarea </w:t>
      </w:r>
      <w:r>
        <w:rPr>
          <w:rFonts w:cs="Times New Roman" w:ascii="Times New Roman" w:hAnsi="Times New Roman"/>
          <w:color w:val="008000"/>
          <w:sz w:val="28"/>
          <w:szCs w:val="28"/>
          <w:u w:val="single"/>
        </w:rPr>
        <w:t>Legii nr. 96/2006</w:t>
      </w:r>
      <w:r>
        <w:rPr>
          <w:rFonts w:cs="Times New Roman" w:ascii="Times New Roman" w:hAnsi="Times New Roman"/>
          <w:color w:val="808080"/>
          <w:sz w:val="28"/>
          <w:szCs w:val="28"/>
        </w:rPr>
        <w:t xml:space="preserve"> privind Statutul deputaţilor şi al senatorilor, încetează de drep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genţia va comunica raportul de evaluare,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entru Preşedintele României şi pentru primul-ministru - Parlamen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 pentru ceilalţi membri ai Guvernului - primului-ministru, care propune Preşedintelui României eliberarea din funcţie, potrivit prevederilor </w:t>
      </w:r>
      <w:r>
        <w:rPr>
          <w:rFonts w:cs="Times New Roman" w:ascii="Times New Roman" w:hAnsi="Times New Roman"/>
          <w:color w:val="008000"/>
          <w:sz w:val="28"/>
          <w:szCs w:val="28"/>
          <w:u w:val="single"/>
        </w:rPr>
        <w:t>Constituţiei</w:t>
      </w:r>
      <w:r>
        <w:rPr>
          <w:rFonts w:cs="Times New Roman" w:ascii="Times New Roman" w:hAnsi="Times New Roman"/>
          <w:sz w:val="28"/>
          <w:szCs w:val="28"/>
        </w:rPr>
        <w:t xml:space="preserve"> României, republicată, şi ale </w:t>
      </w:r>
      <w:r>
        <w:rPr>
          <w:rFonts w:cs="Times New Roman" w:ascii="Times New Roman" w:hAnsi="Times New Roman"/>
          <w:color w:val="008000"/>
          <w:sz w:val="28"/>
          <w:szCs w:val="28"/>
          <w:u w:val="single"/>
        </w:rPr>
        <w:t>Legii nr. 90/2001</w:t>
      </w:r>
      <w:r>
        <w:rPr>
          <w:rFonts w:cs="Times New Roman" w:ascii="Times New Roman" w:hAnsi="Times New Roman"/>
          <w:sz w:val="28"/>
          <w:szCs w:val="28"/>
        </w:rPr>
        <w:t>*) privind organizarea şi funcţionarea Guvernului României şi a ministerelor,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entru secretarii de stat, subsecretarii de stat, precum şi pentru asimilaţii acestora - primului-ministru, care poate dispune eliberarea din func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entru senatori şi deputaţi - Camerei din care face parte parlamentarul, care va aplica sancţiunile disciplinare potrivit legii şi regulamentului Camerei respec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entru judecători, procurori, membrii Consiliului Superior al Magistraturii şi magistraţi-asistenţi - Consiliului Superior al Magistraturii, care va aplica o sancţiune disciplina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entru judecătorii Curţii Constituţionale - Curţii Constituţionale, care va aplica o sancţiune disciplina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pentru membrii Curţii de Conturi, Avocatul Poporului şi adjuncţii săi - Parlamen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h) pentru aleşii locali - instituţiei prefec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i) *** Abrogată</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pentru funcţionarii publici - comisiei de disciplină sau consiliului de disciplină, care propune autorităţii prevăzute de lege aplicarea unei sancţiuni,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pentru celelalte persoane prevăzute de prezenta lege - comisiilor de disciplină, autorităţii ori instituţiei competente, care vor aplica o sancţiune disciplinară,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ancţiunea disciplinară se dispune şi în cazul în care raportul de evaluare al Agenţiei a fost comunicat şi organelor de urmărire penală, potrivit prevederilor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alin.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in derogare de la dispoziţiile legilor speciale care reglementează răspunderea disciplinară, sancţiunea poate fi aplicată în termen de cel mult 6 luni de la data rămânerii definitive a raportului de evaluare, potrivit prevederilor legale. În cazul în care cauza de incompatibilitate a încetat înainte de sesizarea Agenţiei, sancţiunea disciplinară poate fi aplicată în termen de 3 ani de la încetarea cauzei de incompatibilitate, dacă legea nu dispune altfel.</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Legea nr. 90/2001</w:t>
      </w:r>
      <w:r>
        <w:rPr>
          <w:rFonts w:cs="Times New Roman" w:ascii="Times New Roman" w:hAnsi="Times New Roman"/>
          <w:color w:val="808080"/>
          <w:sz w:val="28"/>
          <w:szCs w:val="28"/>
        </w:rPr>
        <w:t xml:space="preserve"> a fost abrogată. A se vedea </w:t>
      </w:r>
      <w:r>
        <w:rPr>
          <w:rFonts w:cs="Times New Roman" w:ascii="Times New Roman" w:hAnsi="Times New Roman"/>
          <w:color w:val="008000"/>
          <w:sz w:val="28"/>
          <w:szCs w:val="28"/>
          <w:u w:val="single"/>
        </w:rPr>
        <w:t>Ordonanţa de urgenţă a Guvernului nr. 57/2019</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LUL I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ancţiu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Nerespectarea obligaţiei de a răspunde solicitărilor Agenţiei, prevăzute de prezenta lege, se sancţionează cu amendă civilă de 200 lei pentru fiecare zi de întârziere. Sesizarea instanţei se face de către inspectorul de integritate din cadrul Agen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stanţa competentă să decidă aplicarea amenzii prevăzute la alin. (1) este judecătoria în a cărei circumscripţie se află sediul persoanei juridice sancţionate sau domiciliul persoanei fizice sancţionate. Judecata se face de urgenţă şi cu precădere, cu citarea păr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Hotărârea instanţei prin care se aplică amenda este supusă recursului, în termen de 10 zile de la pronunţare, pentru cei prezenţi, şi de la comunicare, pentru cei absen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apta persoanelor care, cu intenţie, depun declaraţii de avere sau declaraţii de interese care nu corespund adevărului constituie infracţiunea de fals în declaraţii şi se pedepseşte potrivit </w:t>
      </w:r>
      <w:r>
        <w:rPr>
          <w:rFonts w:cs="Times New Roman" w:ascii="Times New Roman" w:hAnsi="Times New Roman"/>
          <w:color w:val="008000"/>
          <w:sz w:val="28"/>
          <w:szCs w:val="28"/>
          <w:u w:val="single"/>
        </w:rPr>
        <w:t>Codului penal</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Nedepunerea declaraţiilor de avere şi a declaraţiilor de interese în termenele prevăzute de prezenta lege, precum şi nedeclararea, în declaraţia întocmită potrivit </w:t>
      </w:r>
      <w:r>
        <w:rPr>
          <w:rFonts w:cs="Times New Roman" w:ascii="Times New Roman" w:hAnsi="Times New Roman"/>
          <w:color w:val="008000"/>
          <w:sz w:val="28"/>
          <w:szCs w:val="28"/>
          <w:u w:val="single"/>
        </w:rPr>
        <w:t>anexei nr. 1</w:t>
      </w:r>
      <w:r>
        <w:rPr>
          <w:rFonts w:cs="Times New Roman" w:ascii="Times New Roman" w:hAnsi="Times New Roman"/>
          <w:sz w:val="28"/>
          <w:szCs w:val="28"/>
        </w:rPr>
        <w:t>, a cuantumului veniturilor realizate, sau declararea acestora cu trimitere la alte înscrisuri constituie contravenţie şi se sancţionează cu amendă de la 50 lei la 2.000 lei. Agenţia poate declanşa din oficiu procedura de evalu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Nerespectarea obligaţiilor prevăzute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de către persoanele responsabile cu implementarea prevederilor prezentei legi constituie contravenţie şi se sancţionează cu amendă de la 50 lei la 2.000 lei. Aceeaşi sancţiune se aplică şi conducătorului entităţii respective, dacă acesta nu îndeplineşte obligaţiile prevăzute de prezenta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Neaplicarea sancţiunii disciplinare sau neconstatarea încetării funcţiei publice, după caz, atunci când actul de constatare a rămas definitiv, constituie contravenţie şi se sancţionează cu amendă de la 50 lei la 2.000 lei, dacă fapta nu constituie infracţiu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onstatarea şi sancţionarea contravenţiilor prevăzute de prezenta lege se fac de către persoanele împuternicite din cadrul Agenţiei, conform prevederilor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FF0000"/>
          <w:sz w:val="28"/>
          <w:szCs w:val="28"/>
          <w:u w:val="single"/>
        </w:rPr>
        <w:t>ART. 31</w:t>
      </w:r>
      <w:r>
        <w:rPr>
          <w:rFonts w:cs="Times New Roman" w:ascii="Times New Roman" w:hAnsi="Times New Roman"/>
          <w:color w:val="808080"/>
          <w:sz w:val="28"/>
          <w:szCs w:val="28"/>
        </w:rPr>
        <w:t xml:space="preserve"> *** Abroga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ispoziţiile prezentei legi se completează cu cele ale </w:t>
      </w:r>
      <w:r>
        <w:rPr>
          <w:rFonts w:cs="Times New Roman" w:ascii="Times New Roman" w:hAnsi="Times New Roman"/>
          <w:color w:val="008000"/>
          <w:sz w:val="28"/>
          <w:szCs w:val="28"/>
          <w:u w:val="single"/>
        </w:rPr>
        <w:t>Legii nr. 115/1996</w:t>
      </w:r>
      <w:r>
        <w:rPr>
          <w:rFonts w:cs="Times New Roman" w:ascii="Times New Roman" w:hAnsi="Times New Roman"/>
          <w:sz w:val="28"/>
          <w:szCs w:val="28"/>
        </w:rPr>
        <w:t xml:space="preserve">, cu modificările şi completările ulterioare, precum şi cu cele aduse prin prezenta lege, ale </w:t>
      </w:r>
      <w:r>
        <w:rPr>
          <w:rFonts w:cs="Times New Roman" w:ascii="Times New Roman" w:hAnsi="Times New Roman"/>
          <w:color w:val="008000"/>
          <w:sz w:val="28"/>
          <w:szCs w:val="28"/>
          <w:u w:val="single"/>
        </w:rPr>
        <w:t>Legii nr. 188/1999</w:t>
      </w:r>
      <w:r>
        <w:rPr>
          <w:rFonts w:cs="Times New Roman" w:ascii="Times New Roman" w:hAnsi="Times New Roman"/>
          <w:sz w:val="28"/>
          <w:szCs w:val="28"/>
        </w:rPr>
        <w:t xml:space="preserve"> privind Statutul funcţionarilor publici, republicată, cu modificările şi completările ulterioare, ale </w:t>
      </w:r>
      <w:r>
        <w:rPr>
          <w:rFonts w:cs="Times New Roman" w:ascii="Times New Roman" w:hAnsi="Times New Roman"/>
          <w:color w:val="008000"/>
          <w:sz w:val="28"/>
          <w:szCs w:val="28"/>
          <w:u w:val="single"/>
        </w:rPr>
        <w:t>Legii nr. 53/2003</w:t>
      </w:r>
      <w:r>
        <w:rPr>
          <w:rFonts w:cs="Times New Roman" w:ascii="Times New Roman" w:hAnsi="Times New Roman"/>
          <w:sz w:val="28"/>
          <w:szCs w:val="28"/>
        </w:rPr>
        <w:t xml:space="preserve"> - Codul muncii, cu modificările şi completările ulterioare, ale </w:t>
      </w:r>
      <w:r>
        <w:rPr>
          <w:rFonts w:cs="Times New Roman" w:ascii="Times New Roman" w:hAnsi="Times New Roman"/>
          <w:color w:val="008000"/>
          <w:sz w:val="28"/>
          <w:szCs w:val="28"/>
          <w:u w:val="single"/>
        </w:rPr>
        <w:t>Codului de procedură civilă</w:t>
      </w:r>
      <w:r>
        <w:rPr>
          <w:rFonts w:cs="Times New Roman" w:ascii="Times New Roman" w:hAnsi="Times New Roman"/>
          <w:sz w:val="28"/>
          <w:szCs w:val="28"/>
        </w:rPr>
        <w:t xml:space="preserve">, a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xml:space="preserve">, cu modificările şi completările ulterioare, ale </w:t>
      </w:r>
      <w:r>
        <w:rPr>
          <w:rFonts w:cs="Times New Roman" w:ascii="Times New Roman" w:hAnsi="Times New Roman"/>
          <w:color w:val="008000"/>
          <w:sz w:val="28"/>
          <w:szCs w:val="28"/>
          <w:u w:val="single"/>
        </w:rPr>
        <w:t>Legii nr. 554/2004</w:t>
      </w:r>
      <w:r>
        <w:rPr>
          <w:rFonts w:cs="Times New Roman" w:ascii="Times New Roman" w:hAnsi="Times New Roman"/>
          <w:sz w:val="28"/>
          <w:szCs w:val="28"/>
        </w:rPr>
        <w:t xml:space="preserve">, cu modificările şi completările ulterioare, precum şi cu dispoziţiile altor acte normative, inclusiv ale celor care reglementează alte incompatibilităţi sau conflicte de interese, dacă acestea nu sunt contrare prezentei legi şi </w:t>
      </w:r>
      <w:r>
        <w:rPr>
          <w:rFonts w:cs="Times New Roman" w:ascii="Times New Roman" w:hAnsi="Times New Roman"/>
          <w:color w:val="008000"/>
          <w:sz w:val="28"/>
          <w:szCs w:val="28"/>
          <w:u w:val="single"/>
        </w:rPr>
        <w:t>Legii nr. 161/2003</w:t>
      </w:r>
      <w:r>
        <w:rPr>
          <w:rFonts w:cs="Times New Roman" w:ascii="Times New Roman" w:hAnsi="Times New Roman"/>
          <w:sz w:val="28"/>
          <w:szCs w:val="28"/>
        </w:rPr>
        <w:t>,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ARTEA a I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tranzitorii şi fi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144/2007</w:t>
      </w:r>
      <w:r>
        <w:rPr>
          <w:rFonts w:cs="Times New Roman" w:ascii="Times New Roman" w:hAnsi="Times New Roman"/>
          <w:sz w:val="28"/>
          <w:szCs w:val="28"/>
        </w:rPr>
        <w:t xml:space="preserve"> privind înfiinţarea, organizarea şi funcţionarea Agenţiei Naţionale de Integritate, republicată în Monitorul Oficial al României, Partea I, nr. 535 din 3 august 2009, se modifică şi se completează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color w:val="008000"/>
          <w:sz w:val="28"/>
          <w:szCs w:val="28"/>
          <w:u w:val="single"/>
        </w:rPr>
        <w:t>Articolele 1</w:t>
      </w:r>
      <w:r>
        <w:rPr>
          <w:rFonts w:cs="Times New Roman" w:ascii="Times New Roman" w:hAnsi="Times New Roman"/>
          <w:sz w:val="28"/>
          <w:szCs w:val="28"/>
        </w:rPr>
        <w:t xml:space="preserve"> - 12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La </w:t>
      </w:r>
      <w:r>
        <w:rPr>
          <w:rFonts w:cs="Times New Roman" w:ascii="Times New Roman" w:hAnsi="Times New Roman"/>
          <w:color w:val="008000"/>
          <w:sz w:val="28"/>
          <w:szCs w:val="28"/>
          <w:u w:val="single"/>
        </w:rPr>
        <w:t>articolul 13</w:t>
      </w:r>
      <w:r>
        <w:rPr>
          <w:rFonts w:cs="Times New Roman" w:ascii="Times New Roman" w:hAnsi="Times New Roman"/>
          <w:sz w:val="28"/>
          <w:szCs w:val="28"/>
        </w:rPr>
        <w:t>, alineatul (3)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color w:val="008000"/>
          <w:sz w:val="28"/>
          <w:szCs w:val="28"/>
          <w:u w:val="single"/>
        </w:rPr>
        <w:t>Articolul 14</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La </w:t>
      </w:r>
      <w:r>
        <w:rPr>
          <w:rFonts w:cs="Times New Roman" w:ascii="Times New Roman" w:hAnsi="Times New Roman"/>
          <w:color w:val="008000"/>
          <w:sz w:val="28"/>
          <w:szCs w:val="28"/>
          <w:u w:val="single"/>
        </w:rPr>
        <w:t>articolul 15</w:t>
      </w:r>
      <w:r>
        <w:rPr>
          <w:rFonts w:cs="Times New Roman" w:ascii="Times New Roman" w:hAnsi="Times New Roman"/>
          <w:sz w:val="28"/>
          <w:szCs w:val="28"/>
        </w:rPr>
        <w:t>, alineatele (2) şi (3) se modifică şi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genţia este condusă de un preşedinte, ajutat de un vicepreşedinte, numiţi de Senat, pe bază de concurs, organizat de Consiliul Naţional de Integritate. Mandatul preşedintelui şi al vicepreşedintelui se menţin până la sfârşitul perioadei de exercitare a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otrivit principiului independenţei operaţionale, preşedintele, vicepreşedintele şi inspectorii de integritate nu vor solicita sau primi dispoziţii referitoare la evaluările privind averea persoanelor, conflictele de interese şi incompatibilităţile de la nicio autoritate publică, instituţie sau persoan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La </w:t>
      </w:r>
      <w:r>
        <w:rPr>
          <w:rFonts w:cs="Times New Roman" w:ascii="Times New Roman" w:hAnsi="Times New Roman"/>
          <w:color w:val="008000"/>
          <w:sz w:val="28"/>
          <w:szCs w:val="28"/>
          <w:u w:val="single"/>
        </w:rPr>
        <w:t>articolul 16</w:t>
      </w:r>
      <w:r>
        <w:rPr>
          <w:rFonts w:cs="Times New Roman" w:ascii="Times New Roman" w:hAnsi="Times New Roman"/>
          <w:sz w:val="28"/>
          <w:szCs w:val="28"/>
        </w:rPr>
        <w:t>, alineatele (2) şi (4) se modifică şi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eşedintele Agenţiei are calitatea de ordonator principal de credite. În cazul în care funcţia de preşedinte al Agenţiei este vacantă, precum şi în orice alte cazuri în care preşedintele se află în imposibilitate de a-şi exercita funcţia, calitatea de ordonator principal de credite este exercitată de vicepreşedintele Agenţiei sau de secretarul general al Agen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Structura organizatorică a Agenţiei, atribuţiile, sarcinile şi răspunderile personalului din aparatul propriu al acesteia se stabilesc prin Regulamentul de organizare şi funcţionare, aprobat prin ordin al preşedintelui Agenţiei, şi se publică în Monitorul Oficial al României, Partea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color w:val="008000"/>
          <w:sz w:val="28"/>
          <w:szCs w:val="28"/>
          <w:u w:val="single"/>
        </w:rPr>
        <w:t>Articolul 17</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La </w:t>
      </w:r>
      <w:r>
        <w:rPr>
          <w:rFonts w:cs="Times New Roman" w:ascii="Times New Roman" w:hAnsi="Times New Roman"/>
          <w:color w:val="008000"/>
          <w:sz w:val="28"/>
          <w:szCs w:val="28"/>
          <w:u w:val="single"/>
        </w:rPr>
        <w:t>articolul 26</w:t>
      </w:r>
      <w:r>
        <w:rPr>
          <w:rFonts w:cs="Times New Roman" w:ascii="Times New Roman" w:hAnsi="Times New Roman"/>
          <w:sz w:val="28"/>
          <w:szCs w:val="28"/>
        </w:rPr>
        <w:t>, alineatul (2) se modifică şi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Constatarea situaţiei prevăzute la </w:t>
      </w:r>
      <w:r>
        <w:rPr>
          <w:rFonts w:cs="Times New Roman" w:ascii="Times New Roman" w:hAnsi="Times New Roman"/>
          <w:color w:val="008000"/>
          <w:sz w:val="28"/>
          <w:szCs w:val="28"/>
          <w:u w:val="single"/>
        </w:rPr>
        <w:t>art. 25</w:t>
      </w:r>
      <w:r>
        <w:rPr>
          <w:rFonts w:cs="Times New Roman" w:ascii="Times New Roman" w:hAnsi="Times New Roman"/>
          <w:sz w:val="28"/>
          <w:szCs w:val="28"/>
        </w:rPr>
        <w:t xml:space="preserve"> lit. b) se face de o comisie alcătuită din 5 membri desemnaţi de Consiliu, la propunerea preşedintelui Consiliului care, pe baza raportului de audit extern independent prevăzut la alin. (3), asigură evaluarea capacităţii manageriale a funcţiilor Agenţiei. Concluziile comisiei de evaluare se prezintă Consiliului şi se înaintează Senatului de către preşedintele Consili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La </w:t>
      </w:r>
      <w:r>
        <w:rPr>
          <w:rFonts w:cs="Times New Roman" w:ascii="Times New Roman" w:hAnsi="Times New Roman"/>
          <w:color w:val="008000"/>
          <w:sz w:val="28"/>
          <w:szCs w:val="28"/>
          <w:u w:val="single"/>
        </w:rPr>
        <w:t>articolul 28</w:t>
      </w:r>
      <w:r>
        <w:rPr>
          <w:rFonts w:cs="Times New Roman" w:ascii="Times New Roman" w:hAnsi="Times New Roman"/>
          <w:sz w:val="28"/>
          <w:szCs w:val="28"/>
        </w:rPr>
        <w:t xml:space="preserve"> alineatul (1), litera h) se modifică şi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sigură întocmirea strategiei privind procedurile de evaluare a averii, a conflictelor de interese şi a incompatibilităţilor de către Agenţie, ţinând seama şi de recomandările Consiliului; strategia se întocmeşte anual şi se prezintă pentru aprobare Consili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La </w:t>
      </w:r>
      <w:r>
        <w:rPr>
          <w:rFonts w:cs="Times New Roman" w:ascii="Times New Roman" w:hAnsi="Times New Roman"/>
          <w:color w:val="008000"/>
          <w:sz w:val="28"/>
          <w:szCs w:val="28"/>
          <w:u w:val="single"/>
        </w:rPr>
        <w:t>articolul 28</w:t>
      </w:r>
      <w:r>
        <w:rPr>
          <w:rFonts w:cs="Times New Roman" w:ascii="Times New Roman" w:hAnsi="Times New Roman"/>
          <w:sz w:val="28"/>
          <w:szCs w:val="28"/>
        </w:rPr>
        <w:t>, alineatul (3) se modifică şi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eşedintele, vicepreşedintele şi secretarul general al Agenţiei nu îndeplinesc atribuţii operative referitoare la evaluările privind averea persoanelor, conflictele de interese şi incompatibilităţ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w:t>
      </w:r>
      <w:r>
        <w:rPr>
          <w:rFonts w:cs="Times New Roman" w:ascii="Times New Roman" w:hAnsi="Times New Roman"/>
          <w:color w:val="008000"/>
          <w:sz w:val="28"/>
          <w:szCs w:val="28"/>
          <w:u w:val="single"/>
        </w:rPr>
        <w:t>Articolul 29</w:t>
      </w:r>
      <w:r>
        <w:rPr>
          <w:rFonts w:cs="Times New Roman" w:ascii="Times New Roman" w:hAnsi="Times New Roman"/>
          <w:sz w:val="28"/>
          <w:szCs w:val="28"/>
        </w:rPr>
        <w:t xml:space="preserve"> se modifică şi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alarizarea şi celelalte drepturi ale personalului Agenţiei se stabilesc ţinându-se seama de importanţa, răspunderea, complexitatea şi specificul activităţii desfăşurate, de interdicţiile şi incompatibilităţile prevăzute de lege, urmărindu-se garantarea independenţei şi a autonomiei acestuia,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Preşedintele şi vicepreşedintele Agenţiei sunt salarizaţi potrivit </w:t>
      </w:r>
      <w:r>
        <w:rPr>
          <w:rFonts w:cs="Times New Roman" w:ascii="Times New Roman" w:hAnsi="Times New Roman"/>
          <w:color w:val="008000"/>
          <w:sz w:val="28"/>
          <w:szCs w:val="28"/>
          <w:u w:val="single"/>
        </w:rPr>
        <w:t>anexei nr. XI</w:t>
      </w:r>
      <w:r>
        <w:rPr>
          <w:rFonts w:cs="Times New Roman" w:ascii="Times New Roman" w:hAnsi="Times New Roman"/>
          <w:sz w:val="28"/>
          <w:szCs w:val="28"/>
        </w:rPr>
        <w:t xml:space="preserve"> la Legea-cadru nr. 330/2009*) privind salarizarea unitară a personalului plătit din fonduri publice şi beneficiază de alte sporuri, premii şi drepturi salariale prevăzute de lege pentru inspectorii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Nivelul salariilor de bază pentru funcţiile de inspector de integritate sunt cele din </w:t>
      </w:r>
      <w:r>
        <w:rPr>
          <w:rFonts w:cs="Times New Roman" w:ascii="Times New Roman" w:hAnsi="Times New Roman"/>
          <w:color w:val="008000"/>
          <w:sz w:val="28"/>
          <w:szCs w:val="28"/>
          <w:u w:val="single"/>
        </w:rPr>
        <w:t>anexa nr. XI</w:t>
      </w:r>
      <w:r>
        <w:rPr>
          <w:rFonts w:cs="Times New Roman" w:ascii="Times New Roman" w:hAnsi="Times New Roman"/>
          <w:sz w:val="28"/>
          <w:szCs w:val="28"/>
        </w:rPr>
        <w:t xml:space="preserve"> la Legea-cadru nr. 330/200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genţia suportă, pentru membrii Consiliului, cheltuielile de deplasare de la domiciliu, în cazul în care domiciliul acestora se află în altă localitate decât municipiul Bucureşti, precum şi celelalte cheltuieli necesare efectuării deplasărilor în ţară şi în străinătate, în interesul realizării obiectivelor prezentei legi, în limitele bugetului aprob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Membrii Consiliului au dreptul la o indemnizaţie de şedinţă, conform dispoziţiilor </w:t>
      </w:r>
      <w:r>
        <w:rPr>
          <w:rFonts w:cs="Times New Roman" w:ascii="Times New Roman" w:hAnsi="Times New Roman"/>
          <w:color w:val="008000"/>
          <w:sz w:val="28"/>
          <w:szCs w:val="28"/>
          <w:u w:val="single"/>
        </w:rPr>
        <w:t>Ordonanţei de urgenţă a Guvernului nr. 27/2010</w:t>
      </w:r>
      <w:r>
        <w:rPr>
          <w:rFonts w:cs="Times New Roman" w:ascii="Times New Roman" w:hAnsi="Times New Roman"/>
          <w:sz w:val="28"/>
          <w:szCs w:val="28"/>
        </w:rPr>
        <w:t xml:space="preserve"> privind modificarea </w:t>
      </w:r>
      <w:r>
        <w:rPr>
          <w:rFonts w:cs="Times New Roman" w:ascii="Times New Roman" w:hAnsi="Times New Roman"/>
          <w:color w:val="008000"/>
          <w:sz w:val="28"/>
          <w:szCs w:val="28"/>
          <w:u w:val="single"/>
        </w:rPr>
        <w:t>art. II</w:t>
      </w:r>
      <w:r>
        <w:rPr>
          <w:rFonts w:cs="Times New Roman" w:ascii="Times New Roman" w:hAnsi="Times New Roman"/>
          <w:sz w:val="28"/>
          <w:szCs w:val="28"/>
        </w:rPr>
        <w:t xml:space="preserve"> din Legea nr. 203/2009 pentru aprobarea </w:t>
      </w:r>
      <w:r>
        <w:rPr>
          <w:rFonts w:cs="Times New Roman" w:ascii="Times New Roman" w:hAnsi="Times New Roman"/>
          <w:color w:val="008000"/>
          <w:sz w:val="28"/>
          <w:szCs w:val="28"/>
          <w:u w:val="single"/>
        </w:rPr>
        <w:t>Ordonanţei de urgenţă a Guvernului nr. 79/2008</w:t>
      </w:r>
      <w:r>
        <w:rPr>
          <w:rFonts w:cs="Times New Roman" w:ascii="Times New Roman" w:hAnsi="Times New Roman"/>
          <w:sz w:val="28"/>
          <w:szCs w:val="28"/>
        </w:rPr>
        <w:t xml:space="preserve"> privind măsuri economico-financiare la nivelul unor operatori economici, aprobată prin </w:t>
      </w:r>
      <w:r>
        <w:rPr>
          <w:rFonts w:cs="Times New Roman" w:ascii="Times New Roman" w:hAnsi="Times New Roman"/>
          <w:color w:val="008000"/>
          <w:sz w:val="28"/>
          <w:szCs w:val="28"/>
          <w:u w:val="single"/>
        </w:rPr>
        <w:t>Legea nr. 148/2010</w:t>
      </w:r>
      <w:r>
        <w:rPr>
          <w:rFonts w:cs="Times New Roman" w:ascii="Times New Roman" w:hAnsi="Times New Roman"/>
          <w:sz w:val="28"/>
          <w:szCs w:val="28"/>
        </w:rPr>
        <w:t>, respectiv 1% din venitul salarial brut al preşedintelui Agenţiei. Aceste drepturi se impozitează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Legea-cadru nr. 330/2009</w:t>
      </w:r>
      <w:r>
        <w:rPr>
          <w:rFonts w:cs="Times New Roman" w:ascii="Times New Roman" w:hAnsi="Times New Roman"/>
          <w:color w:val="808080"/>
          <w:sz w:val="28"/>
          <w:szCs w:val="28"/>
        </w:rPr>
        <w:t xml:space="preserve"> a fost abrogată. A se vedea </w:t>
      </w:r>
      <w:r>
        <w:rPr>
          <w:rFonts w:cs="Times New Roman" w:ascii="Times New Roman" w:hAnsi="Times New Roman"/>
          <w:color w:val="008000"/>
          <w:sz w:val="28"/>
          <w:szCs w:val="28"/>
          <w:u w:val="single"/>
        </w:rPr>
        <w:t>Legea-cadru nr. 153/2017</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La </w:t>
      </w:r>
      <w:r>
        <w:rPr>
          <w:rFonts w:cs="Times New Roman" w:ascii="Times New Roman" w:hAnsi="Times New Roman"/>
          <w:color w:val="008000"/>
          <w:sz w:val="28"/>
          <w:szCs w:val="28"/>
          <w:u w:val="single"/>
        </w:rPr>
        <w:t>articolul 31</w:t>
      </w:r>
      <w:r>
        <w:rPr>
          <w:rFonts w:cs="Times New Roman" w:ascii="Times New Roman" w:hAnsi="Times New Roman"/>
          <w:sz w:val="28"/>
          <w:szCs w:val="28"/>
        </w:rPr>
        <w:t>, alineatele (1) şi (5) se modifică şi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restarea preventivă a preşedintelui, a vicepreşedintelui sau a unui inspector de integritate al Agenţiei atrage suspendarea de drept din funcţia pe care acesta o deţi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Dacă se dispune revocarea măsurii arestării preventive, suspendarea încetează, iar persoana respectivă va fi reintegrată în funcţia deţinută anterior şi îi vor fi achitate drepturile salariale aferente perioadei de suspend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După </w:t>
      </w:r>
      <w:r>
        <w:rPr>
          <w:rFonts w:cs="Times New Roman" w:ascii="Times New Roman" w:hAnsi="Times New Roman"/>
          <w:color w:val="008000"/>
          <w:sz w:val="28"/>
          <w:szCs w:val="28"/>
          <w:u w:val="single"/>
        </w:rPr>
        <w:t>articolul 35</w:t>
      </w:r>
      <w:r>
        <w:rPr>
          <w:rFonts w:cs="Times New Roman" w:ascii="Times New Roman" w:hAnsi="Times New Roman"/>
          <w:sz w:val="28"/>
          <w:szCs w:val="28"/>
        </w:rPr>
        <w:t xml:space="preserve"> se introduce un nou articol, </w:t>
      </w:r>
      <w:r>
        <w:rPr>
          <w:rFonts w:cs="Times New Roman" w:ascii="Times New Roman" w:hAnsi="Times New Roman"/>
          <w:color w:val="008000"/>
          <w:sz w:val="28"/>
          <w:szCs w:val="28"/>
          <w:u w:val="single"/>
        </w:rPr>
        <w:t>articolul 35^1</w:t>
      </w:r>
      <w:r>
        <w:rPr>
          <w:rFonts w:cs="Times New Roman" w:ascii="Times New Roman" w:hAnsi="Times New Roman"/>
          <w:sz w:val="28"/>
          <w:szCs w:val="28"/>
        </w:rPr>
        <w:t>,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oate fi numită în funcţia de membru al Consiliului Naţional de Integritate persoana care îndeplineşte cumulativ următoarele condi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ste cetăţean româ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re capacitate deplină de exerciţ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re studii superioare atestate în condiţiile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nu a fost agent sau colaborator al serviciilor de informaţii înainte de anul 1990, nu a fost şi nu este lucrător operativ, inclusiv acoperit, informator sau colaborator al serviciilor de informa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nu s-a constatat în mod definitiv că s-a aflat într-o stare de incompatibilitate, în conflict de interese sau că ar fi existat diferenţe semnificative mai mari de 10.000 de euro;</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nu a fost condamnat pentru infracţiuni săvârşite cu intenţie, pentru care nu a intervenit reabilitarea, şi nu are cazier fisc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este apt din punct de vedere medical şi psihologic pentru exercitarea func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ovada îndeplinirii condiţiilor prevăzute la alin. (1) lit. d) se face pe baza declaraţiei pe propria răspundere, autentificată de un notar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La </w:t>
      </w:r>
      <w:r>
        <w:rPr>
          <w:rFonts w:cs="Times New Roman" w:ascii="Times New Roman" w:hAnsi="Times New Roman"/>
          <w:color w:val="008000"/>
          <w:sz w:val="28"/>
          <w:szCs w:val="28"/>
          <w:u w:val="single"/>
        </w:rPr>
        <w:t>articolul 37</w:t>
      </w:r>
      <w:r>
        <w:rPr>
          <w:rFonts w:cs="Times New Roman" w:ascii="Times New Roman" w:hAnsi="Times New Roman"/>
          <w:sz w:val="28"/>
          <w:szCs w:val="28"/>
        </w:rPr>
        <w:t>, alineatele (1) şi (3) se modifică şi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andatul membrilor Consiliului este de 4 a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Mandatul de membru încetează, înainte de termen, prin revocare de către Senat, pentru neîndeplinirea atribuţiilor legale, prin demisie ori în caz de deces. Reprezintă neîndeplinirea atribuţiilor legale şi cazul în care un membru al Consiliului absentează nemotivat la 3 şedinţe consecutive sau la oricare 6 şedinţe ale Consiliului în cursul unui a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La </w:t>
      </w:r>
      <w:r>
        <w:rPr>
          <w:rFonts w:cs="Times New Roman" w:ascii="Times New Roman" w:hAnsi="Times New Roman"/>
          <w:color w:val="008000"/>
          <w:sz w:val="28"/>
          <w:szCs w:val="28"/>
          <w:u w:val="single"/>
        </w:rPr>
        <w:t>articolul 38</w:t>
      </w:r>
      <w:r>
        <w:rPr>
          <w:rFonts w:cs="Times New Roman" w:ascii="Times New Roman" w:hAnsi="Times New Roman"/>
          <w:sz w:val="28"/>
          <w:szCs w:val="28"/>
        </w:rPr>
        <w:t xml:space="preserve"> alineatul (2), literele c) şi f) se modifică şi vor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probă prin hotărâre regulamentele de organizare şi funcţionare ale Consiliului şi comisiilor Consiliului, precum şi norme interne de condui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formulează recomandări referitoare la strategia şi activitatea Agenţiei de evaluare a averilor, a conflictelor de interese şi a incompatibilită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După </w:t>
      </w:r>
      <w:r>
        <w:rPr>
          <w:rFonts w:cs="Times New Roman" w:ascii="Times New Roman" w:hAnsi="Times New Roman"/>
          <w:color w:val="008000"/>
          <w:sz w:val="28"/>
          <w:szCs w:val="28"/>
          <w:u w:val="single"/>
        </w:rPr>
        <w:t>articolul 38</w:t>
      </w:r>
      <w:r>
        <w:rPr>
          <w:rFonts w:cs="Times New Roman" w:ascii="Times New Roman" w:hAnsi="Times New Roman"/>
          <w:sz w:val="28"/>
          <w:szCs w:val="28"/>
        </w:rPr>
        <w:t xml:space="preserve"> se introduce un nou articol, </w:t>
      </w:r>
      <w:r>
        <w:rPr>
          <w:rFonts w:cs="Times New Roman" w:ascii="Times New Roman" w:hAnsi="Times New Roman"/>
          <w:color w:val="008000"/>
          <w:sz w:val="28"/>
          <w:szCs w:val="28"/>
          <w:u w:val="single"/>
        </w:rPr>
        <w:t>articolul 38^1</w:t>
      </w:r>
      <w:r>
        <w:rPr>
          <w:rFonts w:cs="Times New Roman" w:ascii="Times New Roman" w:hAnsi="Times New Roman"/>
          <w:sz w:val="28"/>
          <w:szCs w:val="28"/>
        </w:rPr>
        <w:t>,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8^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tivitatea de evaluare a averii, a intereselor şi a incompatibilităţilor pentru preşedintele şi vicepreşedintele Agenţiei, precum şi pentru personalul acesteia se face, în condiţiile prezentei legi, de către o comisie de evaluare din cadrul Consiliului Naţional de Integritate, alcătuită din 5 membri desemnaţi de Consiliu, la propunerea preşedintelui Consili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 </w:t>
      </w:r>
      <w:r>
        <w:rPr>
          <w:rFonts w:cs="Times New Roman" w:ascii="Times New Roman" w:hAnsi="Times New Roman"/>
          <w:color w:val="008000"/>
          <w:sz w:val="28"/>
          <w:szCs w:val="28"/>
          <w:u w:val="single"/>
        </w:rPr>
        <w:t>Articolele 41</w:t>
      </w:r>
      <w:r>
        <w:rPr>
          <w:rFonts w:cs="Times New Roman" w:ascii="Times New Roman" w:hAnsi="Times New Roman"/>
          <w:sz w:val="28"/>
          <w:szCs w:val="28"/>
        </w:rPr>
        <w:t xml:space="preserve"> - 57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Verificările aflate în curs de desfăşurare la Agenţie la data intrării în vigoare a prezentei legi continuă potrivit procedurii prevăzute de aceast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Actele şi lucrările efectuate în cadrul Agenţiei, rămase definitive până la publicarea </w:t>
      </w:r>
      <w:r>
        <w:rPr>
          <w:rFonts w:cs="Times New Roman" w:ascii="Times New Roman" w:hAnsi="Times New Roman"/>
          <w:color w:val="008000"/>
          <w:sz w:val="28"/>
          <w:szCs w:val="28"/>
          <w:u w:val="single"/>
        </w:rPr>
        <w:t>Deciziei Curţii Constituţionale nr. 415 din 14 aprilie 2010</w:t>
      </w:r>
      <w:r>
        <w:rPr>
          <w:rFonts w:cs="Times New Roman" w:ascii="Times New Roman" w:hAnsi="Times New Roman"/>
          <w:sz w:val="28"/>
          <w:szCs w:val="28"/>
        </w:rPr>
        <w:t xml:space="preserve"> în Monitorul Oficial al României, Partea I, nr. 294 din 5 mai 2010, rămân valab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obele administrate şi actele procesuale efectuate la instanţe şi organe de urmărire penală înainte de intrarea în vigoare a prezentei legi se menţ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eclaraţiile de avere şi declaraţiile de interese depuse până la intrarea în vigoare a prezentei legi rămân valabile şi vor putea fi valorificate de către Agenţie în cadrul procedurilor sale pentru exercitarea atribuţiilor specifice prevăzute de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 nr. 115/1996</w:t>
      </w:r>
      <w:r>
        <w:rPr>
          <w:rFonts w:cs="Times New Roman" w:ascii="Times New Roman" w:hAnsi="Times New Roman"/>
          <w:sz w:val="28"/>
          <w:szCs w:val="28"/>
        </w:rPr>
        <w:t xml:space="preserve"> pentru declararea şi controlul averii demnitarilor, magistraţilor, a unor persoane cu funcţii de conducere şi de control şi a funcţionarilor publici, publicată în Monitorul Oficial al României, Partea I, nr. 263 din 28 octombrie 1996, cu modificările şi completările ulterioare, se modifică şi se completează după cum urm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color w:val="008000"/>
          <w:sz w:val="28"/>
          <w:szCs w:val="28"/>
          <w:u w:val="single"/>
        </w:rPr>
        <w:t>Articolul 3</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008000"/>
          <w:sz w:val="28"/>
          <w:szCs w:val="28"/>
          <w:u w:val="single"/>
        </w:rPr>
        <w:t>Articolul 10</w:t>
      </w:r>
      <w:r>
        <w:rPr>
          <w:rFonts w:cs="Times New Roman" w:ascii="Times New Roman" w:hAnsi="Times New Roman"/>
          <w:sz w:val="28"/>
          <w:szCs w:val="28"/>
        </w:rPr>
        <w:t xml:space="preserve"> se modifică şi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 lângă fiecare curte de apel va funcţiona o comisie de cercetare a averilor, denumită în continuare comisie de cercetare, formată d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2 judecători de la curtea de apel, desemnaţi de preşedintele acesteia, dintre care unul în calitate de preşedi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un procuror de la parchetul care funcţionează pe lângă curtea de apel, desemnat de prim-procurorul acestui parche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eşedintele şi membrii comisiei de cercetare sunt desemnaţi pe o perioadă de 3 ani. Pe aceeaşi perioadă şi de către aceleaşi persoane vor fi desemnaţi şi 3 supleanţi, care îi vor înlocui pe titulari în cazul în care aceştia, din motive legale, nu vor putea lua parte la lucrările comisiei de cercet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misia de cercetare are un secretar, desemnat de preşedintele curţii de apel dintre grefierii acestei instanţ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După </w:t>
      </w:r>
      <w:r>
        <w:rPr>
          <w:rFonts w:cs="Times New Roman" w:ascii="Times New Roman" w:hAnsi="Times New Roman"/>
          <w:color w:val="008000"/>
          <w:sz w:val="28"/>
          <w:szCs w:val="28"/>
          <w:u w:val="single"/>
        </w:rPr>
        <w:t>articolul 10</w:t>
      </w:r>
      <w:r>
        <w:rPr>
          <w:rFonts w:cs="Times New Roman" w:ascii="Times New Roman" w:hAnsi="Times New Roman"/>
          <w:sz w:val="28"/>
          <w:szCs w:val="28"/>
        </w:rPr>
        <w:t xml:space="preserve"> se introduc patru noi articole, </w:t>
      </w:r>
      <w:r>
        <w:rPr>
          <w:rFonts w:cs="Times New Roman" w:ascii="Times New Roman" w:hAnsi="Times New Roman"/>
          <w:color w:val="008000"/>
          <w:sz w:val="28"/>
          <w:szCs w:val="28"/>
          <w:u w:val="single"/>
        </w:rPr>
        <w:t>articolele 10^1</w:t>
      </w:r>
      <w:r>
        <w:rPr>
          <w:rFonts w:cs="Times New Roman" w:ascii="Times New Roman" w:hAnsi="Times New Roman"/>
          <w:sz w:val="28"/>
          <w:szCs w:val="28"/>
        </w:rPr>
        <w:t xml:space="preserve"> - 10^4, cu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isia de cercetare va începe acţiunea de control de îndată ce este sesizată de Agenţia Naţională de Integritate cu raportul de evalu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tele şi lucrările comisiei de cercetare nu sunt publice. Persoana în cauză poate lua cunoştinţă de actele şi lucrările dosarului şi poate fi asistată de avoc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eşedintele dispune citarea de urgenţă, în faţa comisiei de cercetare, a reprezentantului Agenţiei Naţionale de Integritate, precum şi a persoanei a cărei avere este supusă controlului şi a soţului sau soţiei, după caz, pentru a fi ascultaţi. Comisia de cercetare poate cita orice persoană care ar putea da relaţii utile pentru lămurirea provenienţei bunurilor persoanei controlate şi poate solicita autorităţilor publice sau oricărei alte persoane juridice informaţii necesare pentru soluţionarea cauzei. Cei care, în perioada supusă controlului, au dobândit bunuri de la persoana în cauză vor fi ascultaţi în mod obligator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misia de cercetare poate efectua cercetări locale sau poate dispune efectuarea unei expertize pentru lămurirea cauz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ercetările efectuate de alte persoane decât membrii comisiei de cercetare sunt nu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i citaţi în faţa comisiei de cercetare vor fi ascultaţi pe rând şi vor prezenta dovezile care au stat la baza raportului de evaluare. Persoana a cărei avere este supusă controlului va putea produce în faţa comisiei de cercetare probe în apărare sau va putea solicita administrarea acestora de către comisia de cercetare şi, dacă consideră necesar, poate depune o declaraţie în care va arăta veniturile realizate şi modul de dobândire a ave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misia de cercetare hotărăşte cu majoritate de voturi, în cel mult 3 luni de la data sesizării, pronunţând o ordonanţă motivată, prin care poate dispu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rimiterea cauzei spre soluţionare curţii de apel în raza căreia domiciliază persoana a cărei avere este supusă controlului, dacă se constată, pe baza probelor administrate, că dobândirea unei cote-părţi din aceasta sau a anumitor bunuri determinate nu are caracter justific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lasarea cauzei, când constată că provenienţa bunurilor este justific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uspendarea controlului şi trimiterea cauzei parchetului competent, dacă în legătură cu bunurile a căror provenienţă este nejustificată rezultă săvârşirea unei infracţiu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rdonanţa de clasare se comunică părţilor şi parchetului de pe lângă curtea de apel în raza căreia funcţionează comisia de cercetare sau, după caz, parchetului de pe lângă Înalta Curte de Casaţie şi Justiţie ori organelor fisc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trolul se reia de către comisia de cercetare, da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upă clasarea cauzei apar elemente noi care pot conduce la o soluţie contra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rganul de urmărire penală, după efectuarea cercetărilor, în situaţia prevăzută la alin. (1) lit. c), nu sesizează instanţa pe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La </w:t>
      </w:r>
      <w:r>
        <w:rPr>
          <w:rFonts w:cs="Times New Roman" w:ascii="Times New Roman" w:hAnsi="Times New Roman"/>
          <w:color w:val="008000"/>
          <w:sz w:val="28"/>
          <w:szCs w:val="28"/>
          <w:u w:val="single"/>
        </w:rPr>
        <w:t>articolul 14</w:t>
      </w:r>
      <w:r>
        <w:rPr>
          <w:rFonts w:cs="Times New Roman" w:ascii="Times New Roman" w:hAnsi="Times New Roman"/>
          <w:sz w:val="28"/>
          <w:szCs w:val="28"/>
        </w:rPr>
        <w:t>, alineatul (2)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color w:val="008000"/>
          <w:sz w:val="28"/>
          <w:szCs w:val="28"/>
          <w:u w:val="single"/>
        </w:rPr>
        <w:t>Articolul 24</w:t>
      </w:r>
      <w:r>
        <w:rPr>
          <w:rFonts w:cs="Times New Roman" w:ascii="Times New Roman" w:hAnsi="Times New Roman"/>
          <w:sz w:val="28"/>
          <w:szCs w:val="28"/>
        </w:rPr>
        <w:t xml:space="preserve"> se abrog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La </w:t>
      </w:r>
      <w:r>
        <w:rPr>
          <w:rFonts w:cs="Times New Roman" w:ascii="Times New Roman" w:hAnsi="Times New Roman"/>
          <w:color w:val="008000"/>
          <w:sz w:val="28"/>
          <w:szCs w:val="28"/>
          <w:u w:val="single"/>
        </w:rPr>
        <w:t>articolul 26</w:t>
      </w:r>
      <w:r>
        <w:rPr>
          <w:rFonts w:cs="Times New Roman" w:ascii="Times New Roman" w:hAnsi="Times New Roman"/>
          <w:sz w:val="28"/>
          <w:szCs w:val="28"/>
        </w:rPr>
        <w:t>, alineatul (1) se modifică şi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Hotărârea judecătorească rămasă irevocabilă, prin care se constată că dobândirea unei cote-părţi din avere sau a anumitor bunuri determinate nu are caracter justificat, se publică în Monitorul Oficial al României, Partea a III-a, şi se comunică Agenţiei Naţionale de Integritate, precum şi organului de specialitate al Ministerului Finanţelor Publice de la domiciliul persoanei a cărei avere a fost cercetată, în vederea executării. Cheltuielile de publicare se suportă din bugetul Ministerului Justi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La </w:t>
      </w:r>
      <w:r>
        <w:rPr>
          <w:rFonts w:cs="Times New Roman" w:ascii="Times New Roman" w:hAnsi="Times New Roman"/>
          <w:color w:val="008000"/>
          <w:sz w:val="28"/>
          <w:szCs w:val="28"/>
          <w:u w:val="single"/>
        </w:rPr>
        <w:t>articolul 28</w:t>
      </w:r>
      <w:r>
        <w:rPr>
          <w:rFonts w:cs="Times New Roman" w:ascii="Times New Roman" w:hAnsi="Times New Roman"/>
          <w:sz w:val="28"/>
          <w:szCs w:val="28"/>
        </w:rPr>
        <w:t>, alineatul (3) se modifică şi va avea următorul 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ererea de cercetare a averii unei persoane, care a deţinut o demnitate sau o funcţie publică dintre cele prevăzute în prezenta lege, poate fi făcută în termen de cel mult 3 ani de la data încheierii mandatului ori a eliberării din func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data intrării în vigoare a prezentei legi se abrogă </w:t>
      </w:r>
      <w:r>
        <w:rPr>
          <w:rFonts w:cs="Times New Roman" w:ascii="Times New Roman" w:hAnsi="Times New Roman"/>
          <w:color w:val="008000"/>
          <w:sz w:val="28"/>
          <w:szCs w:val="28"/>
          <w:u w:val="single"/>
        </w:rPr>
        <w:t>Ordonanţa de urgenţă a Guvernului nr. 14/2005</w:t>
      </w:r>
      <w:r>
        <w:rPr>
          <w:rFonts w:cs="Times New Roman" w:ascii="Times New Roman" w:hAnsi="Times New Roman"/>
          <w:sz w:val="28"/>
          <w:szCs w:val="28"/>
        </w:rPr>
        <w:t xml:space="preserve"> privind modificarea formularelor pentru declaraţia de avere şi pentru declaraţia de interese, publicată în Monitorul Oficial al României, Partea I, nr. 200 din 9 martie 2005, aprobată prin </w:t>
      </w:r>
      <w:r>
        <w:rPr>
          <w:rFonts w:cs="Times New Roman" w:ascii="Times New Roman" w:hAnsi="Times New Roman"/>
          <w:color w:val="008000"/>
          <w:sz w:val="28"/>
          <w:szCs w:val="28"/>
          <w:u w:val="single"/>
        </w:rPr>
        <w:t>Legea nr. 158/2005</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 termen de 60 de zile de la intrarea în vigoare a prezentei legi, persoanele care au obligaţia depunerii declaraţiilor de avere şi a declaraţiilor de interese vor completa şi vor depune noi declaraţii, potrivit </w:t>
      </w:r>
      <w:r>
        <w:rPr>
          <w:rFonts w:cs="Times New Roman" w:ascii="Times New Roman" w:hAnsi="Times New Roman"/>
          <w:color w:val="008000"/>
          <w:sz w:val="28"/>
          <w:szCs w:val="28"/>
          <w:u w:val="single"/>
        </w:rPr>
        <w:t>anexelor nr.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 xml:space="preserve"> fac parte integrantă din prezenta leg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CLARAŢIE DE AV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ubsemnatul/Subsemnata, ...................................., având funcţia de ....................... la ......................, CNP ...................., domiciliul ..............................., cunoscând prevederile </w:t>
      </w:r>
      <w:r>
        <w:rPr>
          <w:rFonts w:cs="Times New Roman" w:ascii="Times New Roman" w:hAnsi="Times New Roman"/>
          <w:color w:val="008000"/>
          <w:sz w:val="28"/>
          <w:szCs w:val="28"/>
          <w:u w:val="single"/>
        </w:rPr>
        <w:t>art. 292</w:t>
      </w:r>
      <w:r>
        <w:rPr>
          <w:rFonts w:cs="Times New Roman" w:ascii="Times New Roman" w:hAnsi="Times New Roman"/>
          <w:sz w:val="28"/>
          <w:szCs w:val="28"/>
        </w:rPr>
        <w:t xml:space="preserve"> din Codul penal*) privind falsul în declaraţii, declar pe propria răspundere că împreună cu familia*1) deţin următoare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in familie se înţelege soţul/soţia şi copiii aflaţi în întreţinerea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Vechiul </w:t>
      </w:r>
      <w:r>
        <w:rPr>
          <w:rFonts w:cs="Times New Roman" w:ascii="Times New Roman" w:hAnsi="Times New Roman"/>
          <w:color w:val="008000"/>
          <w:sz w:val="28"/>
          <w:szCs w:val="28"/>
          <w:u w:val="single"/>
        </w:rPr>
        <w:t>Cod penal</w:t>
      </w:r>
      <w:r>
        <w:rPr>
          <w:rFonts w:cs="Times New Roman" w:ascii="Times New Roman" w:hAnsi="Times New Roman"/>
          <w:color w:val="808080"/>
          <w:sz w:val="28"/>
          <w:szCs w:val="28"/>
        </w:rPr>
        <w:t xml:space="preserve"> a fost abrogat. A se vedea </w:t>
      </w:r>
      <w:r>
        <w:rPr>
          <w:rFonts w:cs="Times New Roman" w:ascii="Times New Roman" w:hAnsi="Times New Roman"/>
          <w:color w:val="008000"/>
          <w:sz w:val="28"/>
          <w:szCs w:val="28"/>
          <w:u w:val="single"/>
        </w:rPr>
        <w:t>art. 326</w:t>
      </w:r>
      <w:r>
        <w:rPr>
          <w:rFonts w:cs="Times New Roman" w:ascii="Times New Roman" w:hAnsi="Times New Roman"/>
          <w:color w:val="808080"/>
          <w:sz w:val="28"/>
          <w:szCs w:val="28"/>
        </w:rPr>
        <w:t xml:space="preserve"> din Legea nr. 286/2009 privind Codul pe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Bunuri imob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erenu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vor declara inclusiv cele aflate în alte ţă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Adresa  | Categoria*| Anul      | Suprafaţa| Cota-parte| Modul de | Titularul|</w:t>
      </w:r>
    </w:p>
    <w:p>
      <w:pPr>
        <w:pStyle w:val="Normal"/>
        <w:spacing w:lineRule="auto" w:line="240" w:before="0" w:after="0"/>
        <w:rPr>
          <w:rFonts w:ascii="Courier New" w:hAnsi="Courier New" w:cs="Courier New"/>
        </w:rPr>
      </w:pPr>
      <w:r>
        <w:rPr>
          <w:rFonts w:cs="Courier New" w:ascii="Courier New" w:hAnsi="Courier New"/>
        </w:rPr>
        <w:t>| sau zona|           | dobândirii|          |           | dobândire| *2)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ategoriile indicate sunt: (1) agricol; (2) forestier; (3) intravilan; (4) luciu de apă; (5) alte categorii de terenuri extravilane, dacă se află în circuitul civi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a "Titular" se menţionează, în cazul bunurilor proprii, numele proprietarului (titularul, soţul/soţia, copilul), iar în cazul bunurilor în coproprietate, cota-parte şi numele coproprieta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lădi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vor declara inclusiv cele aflate în alte ţă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Adresa  | Categoria*| Anul      | Suprafaţa| Cota-parte| Modul de | Titularul|</w:t>
      </w:r>
    </w:p>
    <w:p>
      <w:pPr>
        <w:pStyle w:val="Normal"/>
        <w:spacing w:lineRule="auto" w:line="240" w:before="0" w:after="0"/>
        <w:rPr>
          <w:rFonts w:ascii="Courier New" w:hAnsi="Courier New" w:cs="Courier New"/>
        </w:rPr>
      </w:pPr>
      <w:r>
        <w:rPr>
          <w:rFonts w:cs="Courier New" w:ascii="Courier New" w:hAnsi="Courier New"/>
        </w:rPr>
        <w:t>| sau zona|           | dobândirii|          |           | dobândire| *2)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ategoriile indicate sunt: (1) apartament; (2) casă de locuit; (3) casă de vacanţă; (4) spaţii comerciale/de produc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a "Titular" se menţionează, în cazul bunurilor proprii, numele proprietarului (titularul, soţul/soţia, copilul), iar în cazul bunurilor în coproprietate, cota-parte şi numele coproprieta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Bunuri mob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vehicule/autoturisme, tractoare, maşini agricole, şalupe, iahturi şi alte mijloace de transport care sunt supuse înmatriculării, potrivit l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Natura | Marca | Nr. de bucăţi | Anul de fabricaţie | Modul de dobândir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Bunuri sub formă de metale preţioase, bijuterii, obiecte de artă şi de cult, colecţii de artă şi numismatică, obiecte care fac parte din patrimoniul cultural naţional sau universal, a căror valoare însumată depăşeşte 5.000 de euro</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vor menţiona toate bunurile aflate în proprietate, indiferent dacă ele se află sau nu pe teritoriul României la momentul declar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Descriere sumară | Anul dobândirii | Valoarea estimată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I. Bunuri mobile, a căror valoare depăşeşte 3.000 de euro fiecare, şi bunuri imobile înstrăinate în ultimele 12 lu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Natura bunului | Data         | Persoana către      | Forma        | Valoarea|</w:t>
      </w:r>
    </w:p>
    <w:p>
      <w:pPr>
        <w:pStyle w:val="Normal"/>
        <w:spacing w:lineRule="auto" w:line="240" w:before="0" w:after="0"/>
        <w:rPr>
          <w:rFonts w:ascii="Courier New" w:hAnsi="Courier New" w:cs="Courier New"/>
        </w:rPr>
      </w:pPr>
      <w:r>
        <w:rPr>
          <w:rFonts w:cs="Courier New" w:ascii="Courier New" w:hAnsi="Courier New"/>
        </w:rPr>
        <w:t>| înstrăinat     | înstrăinării | care s-a înstrăinat | înstrăinării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V. Active financi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turi şi depozite bancare, fonduri de investiţii, forme echivalente de economisire şi investire, inclusiv cardurile de credit, dacă valoarea însumată a tuturor acestora depăşeşte 5.000 de euro</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vor declara inclusiv cele aflate în bănci sau instituţii financiare din străină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Instituţia care administrează | Tipul* | Valuta | Deschis | Sold/valoare |</w:t>
      </w:r>
    </w:p>
    <w:p>
      <w:pPr>
        <w:pStyle w:val="Normal"/>
        <w:spacing w:lineRule="auto" w:line="240" w:before="0" w:after="0"/>
        <w:rPr>
          <w:rFonts w:ascii="Courier New" w:hAnsi="Courier New" w:cs="Courier New"/>
        </w:rPr>
      </w:pPr>
      <w:r>
        <w:rPr>
          <w:rFonts w:cs="Courier New" w:ascii="Courier New" w:hAnsi="Courier New"/>
        </w:rPr>
        <w:t>| şi adresa acesteia            |        |        | în anul | la zi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ategoriile indicate sunt: (1) cont curent sau echivalente (inclusiv card); (2) depozit bancar sau echivalente; (3) fonduri de investiţii sau echivalente, inclusiv fonduri private de pensii sau alte sisteme cu acumulare (se vor declara cele aferente anului fiscal anteri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lasamente, investiţii directe şi împrumuturi acordate, dacă valoarea de piaţă însumată a tuturor acestora depăşeşte 5.000 de euro</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vor declara inclusiv investiţiile şi participările în străină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Emitent titlu/societatea în care | Tipul* | Nr. de titluri/| Valoarea totală |</w:t>
      </w:r>
    </w:p>
    <w:p>
      <w:pPr>
        <w:pStyle w:val="Normal"/>
        <w:spacing w:lineRule="auto" w:line="240" w:before="0" w:after="0"/>
        <w:rPr>
          <w:rFonts w:ascii="Courier New" w:hAnsi="Courier New" w:cs="Courier New"/>
        </w:rPr>
      </w:pPr>
      <w:r>
        <w:rPr>
          <w:rFonts w:cs="Courier New" w:ascii="Courier New" w:hAnsi="Courier New"/>
        </w:rPr>
        <w:t>| persoana este acţionar sau       |        | Cota de        | la zi           |</w:t>
      </w:r>
    </w:p>
    <w:p>
      <w:pPr>
        <w:pStyle w:val="Normal"/>
        <w:spacing w:lineRule="auto" w:line="240" w:before="0" w:after="0"/>
        <w:rPr>
          <w:rFonts w:ascii="Courier New" w:hAnsi="Courier New" w:cs="Courier New"/>
        </w:rPr>
      </w:pPr>
      <w:r>
        <w:rPr>
          <w:rFonts w:cs="Courier New" w:ascii="Courier New" w:hAnsi="Courier New"/>
        </w:rPr>
        <w:t>| asociat/beneficiar de împrumut   |        | participar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ategoriile indicate sunt: (1) hârtii de valoare deţinute (titluri de stat, certificate, obligaţiuni); (2) acţiuni sau părţi sociale în societăţi comerciale; (3) împrumuturi acordate în nume perso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lte active producătoare de venituri nete, care însumate depăşesc echivalentul a 5.000 de euro pe a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vor declara inclusiv cele aflate în străină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Dato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bite, ipoteci, garanţii emise în beneficiul unui terţ, bunuri achiziţionate în sistem leasing şi alte asemenea bunuri, dacă valoarea însumată a tuturor acestora depăşeşte 5.000 de euro</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vor declara inclusiv pasivele financiare acumulate în străină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Creditor  |  Contractat în anul  |  Scadent la  |  Valoar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 Cadouri, servicii sau avantaje primite gratuit sau subvenţionate faţă de valoarea de piaţă din partea unor persoane, organizaţii, societăţi comerciale, regii autonome, companii/societăţi naţionale sau instituţii publice româneşti sau străine, inclusiv burse, credite, garanţii, decontări de cheltuieli, altele decât cele ale angajatorului, a căror valoare individuală depăşeşte 500 de euro*</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exceptează de la declarare cadourile şi trataţiile uzuale primite din partea rudelor de gradul I şi al II-l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Cine a realizat | Sursa venitului:| Serviciul prestat/Obiectul| Venitul anual|</w:t>
      </w:r>
    </w:p>
    <w:p>
      <w:pPr>
        <w:pStyle w:val="Normal"/>
        <w:spacing w:lineRule="auto" w:line="240" w:before="0" w:after="0"/>
        <w:rPr>
          <w:rFonts w:ascii="Courier New" w:hAnsi="Courier New" w:cs="Courier New"/>
        </w:rPr>
      </w:pPr>
      <w:r>
        <w:rPr>
          <w:rFonts w:cs="Courier New" w:ascii="Courier New" w:hAnsi="Courier New"/>
        </w:rPr>
        <w:t>| venitul         | numele, adresa  | generator de venit        | încasa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1. Titular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2. Soţ/soţie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3. Copii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VII. Venituri ale declarantului şi ale membrilor săi de familie, realizate în ultimul an fiscal încheiat (potrivit </w:t>
      </w:r>
      <w:r>
        <w:rPr>
          <w:rFonts w:cs="Times New Roman" w:ascii="Times New Roman" w:hAnsi="Times New Roman"/>
          <w:color w:val="008000"/>
          <w:sz w:val="28"/>
          <w:szCs w:val="28"/>
          <w:u w:val="single"/>
        </w:rPr>
        <w:t>art. 41</w:t>
      </w:r>
      <w:r>
        <w:rPr>
          <w:rFonts w:cs="Times New Roman" w:ascii="Times New Roman" w:hAnsi="Times New Roman"/>
          <w:sz w:val="28"/>
          <w:szCs w:val="28"/>
        </w:rPr>
        <w:t xml:space="preserve"> din Legea nr. 571/2003*) privind Codul fiscal,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w:t>
      </w:r>
      <w:r>
        <w:rPr>
          <w:rFonts w:cs="Times New Roman" w:ascii="Times New Roman" w:hAnsi="Times New Roman"/>
          <w:color w:val="008000"/>
          <w:sz w:val="28"/>
          <w:szCs w:val="28"/>
          <w:u w:val="single"/>
        </w:rPr>
        <w:t>Legea nr. 571/2003</w:t>
      </w:r>
      <w:r>
        <w:rPr>
          <w:rFonts w:cs="Times New Roman" w:ascii="Times New Roman" w:hAnsi="Times New Roman"/>
          <w:color w:val="808080"/>
          <w:sz w:val="28"/>
          <w:szCs w:val="28"/>
        </w:rPr>
        <w:t xml:space="preserve"> a fost abrogată. A se vedea </w:t>
      </w:r>
      <w:r>
        <w:rPr>
          <w:rFonts w:cs="Times New Roman" w:ascii="Times New Roman" w:hAnsi="Times New Roman"/>
          <w:color w:val="008000"/>
          <w:sz w:val="28"/>
          <w:szCs w:val="28"/>
          <w:u w:val="single"/>
        </w:rPr>
        <w:t>Legea nr. 227/2015</w:t>
      </w:r>
      <w:r>
        <w:rPr>
          <w:rFonts w:cs="Times New Roman" w:ascii="Times New Roman" w:hAnsi="Times New Roman"/>
          <w:color w:val="808080"/>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vor declara inclusiv veniturile provenite din străină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Cine a realizat | Sursa venitului:| Serviciul prestat/Obiectul| Venitul anual|</w:t>
      </w:r>
    </w:p>
    <w:p>
      <w:pPr>
        <w:pStyle w:val="Normal"/>
        <w:spacing w:lineRule="auto" w:line="240" w:before="0" w:after="0"/>
        <w:rPr>
          <w:rFonts w:ascii="Courier New" w:hAnsi="Courier New" w:cs="Courier New"/>
        </w:rPr>
      </w:pPr>
      <w:r>
        <w:rPr>
          <w:rFonts w:cs="Courier New" w:ascii="Courier New" w:hAnsi="Courier New"/>
        </w:rPr>
        <w:t>| venitul         | numele, adresa  | generator de venit        | încasa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Venituri din salarii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1. Titular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2. Soţ/soţie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3. Copii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 Venituri din activităţi independent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1. Titular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2. Soţ/soţie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 Venituri din cedarea folosinţei bunurilor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1. Titular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2. Soţ/soţie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4. Venituri din investiţii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4.1. Titular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4.2. Soţ/soţie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 Venituri din pensii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1. Titular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2. Soţ/soţie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6. Venituri din activităţi agricol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6.1. Titular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6.2. Soţ/soţie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7. Venituri din premii şi din jocuri de noroc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7.1. Titular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7.2. Soţ/soţie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7.3. Copii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8. Venituri din alte surs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8.1. Titular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8.2. Soţ/soţie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8.3. Copii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declaraţie constituie act public şi răspund potrivit legii penale pentru inexactitatea sau caracterul incomplet al datelor menţion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Data completării                              Semnătura</w:t>
      </w:r>
    </w:p>
    <w:p>
      <w:pPr>
        <w:pStyle w:val="Normal"/>
        <w:spacing w:lineRule="auto" w:line="240" w:before="0" w:after="0"/>
        <w:rPr>
          <w:rFonts w:ascii="Times New Roman" w:hAnsi="Times New Roman" w:cs="Times New Roman"/>
          <w:sz w:val="28"/>
          <w:szCs w:val="28"/>
        </w:rPr>
      </w:pPr>
      <w:r>
        <w:rPr>
          <w:rFonts w:cs="Courier New" w:ascii="Courier New" w:hAnsi="Courier New"/>
        </w:rPr>
        <w:t xml:space="preserve">       </w:t>
      </w:r>
      <w:r>
        <w:rPr>
          <w:rFonts w:cs="Courier New" w:ascii="Courier New" w:hAnsi="Courier New"/>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CLARAŢIE DE INTERE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ubsemnatul/Subsemnata, ..................................., având funcţia de ........................., la ......................, CNP ................, domiciliat în ................................, cunoscând prevederile </w:t>
      </w:r>
      <w:r>
        <w:rPr>
          <w:rFonts w:cs="Times New Roman" w:ascii="Times New Roman" w:hAnsi="Times New Roman"/>
          <w:color w:val="008000"/>
          <w:sz w:val="28"/>
          <w:szCs w:val="28"/>
          <w:u w:val="single"/>
        </w:rPr>
        <w:t>art. 292</w:t>
      </w:r>
      <w:r>
        <w:rPr>
          <w:rFonts w:cs="Times New Roman" w:ascii="Times New Roman" w:hAnsi="Times New Roman"/>
          <w:sz w:val="28"/>
          <w:szCs w:val="28"/>
        </w:rPr>
        <w:t xml:space="preserve"> din Codul penal*) privind falsul în declaraţii, declar pe propria răspunder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Asociat sau acţionar la societăţi comerciale, companii/societăţi          |</w:t>
      </w:r>
    </w:p>
    <w:p>
      <w:pPr>
        <w:pStyle w:val="Normal"/>
        <w:spacing w:lineRule="auto" w:line="240" w:before="0" w:after="0"/>
        <w:rPr>
          <w:rFonts w:ascii="Courier New" w:hAnsi="Courier New" w:cs="Courier New"/>
        </w:rPr>
      </w:pPr>
      <w:r>
        <w:rPr>
          <w:rFonts w:cs="Courier New" w:ascii="Courier New" w:hAnsi="Courier New"/>
        </w:rPr>
        <w:t>| naţionale, instituţii de credit, grupuri de interes economic, precum şi      |</w:t>
      </w:r>
    </w:p>
    <w:p>
      <w:pPr>
        <w:pStyle w:val="Normal"/>
        <w:spacing w:lineRule="auto" w:line="240" w:before="0" w:after="0"/>
        <w:rPr>
          <w:rFonts w:ascii="Courier New" w:hAnsi="Courier New" w:cs="Courier New"/>
        </w:rPr>
      </w:pPr>
      <w:r>
        <w:rPr>
          <w:rFonts w:cs="Courier New" w:ascii="Courier New" w:hAnsi="Courier New"/>
        </w:rPr>
        <w:t>| membru în asociaţii, fundaţii sau alte organizaţii neguvernamental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Unitatea         |  Calitatea  | Nr. de părţi| Valoarea totală a      |</w:t>
      </w:r>
    </w:p>
    <w:p>
      <w:pPr>
        <w:pStyle w:val="Normal"/>
        <w:spacing w:lineRule="auto" w:line="240" w:before="0" w:after="0"/>
        <w:rPr>
          <w:rFonts w:ascii="Courier New" w:hAnsi="Courier New" w:cs="Courier New"/>
        </w:rPr>
      </w:pPr>
      <w:r>
        <w:rPr>
          <w:rFonts w:cs="Courier New" w:ascii="Courier New" w:hAnsi="Courier New"/>
        </w:rPr>
        <w:t>| - denumirea şi adresa - |  deţinută   | sociale sau | părţilor sociale şi/sau|</w:t>
      </w:r>
    </w:p>
    <w:p>
      <w:pPr>
        <w:pStyle w:val="Normal"/>
        <w:spacing w:lineRule="auto" w:line="240" w:before="0" w:after="0"/>
        <w:rPr>
          <w:rFonts w:ascii="Courier New" w:hAnsi="Courier New" w:cs="Courier New"/>
        </w:rPr>
      </w:pPr>
      <w:r>
        <w:rPr>
          <w:rFonts w:cs="Courier New" w:ascii="Courier New" w:hAnsi="Courier New"/>
        </w:rPr>
        <w:t>|                         |             | de acţiuni  | a acţiunilor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1.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 Calitatea de membru în organele de conducere, administrare şi control ale |</w:t>
      </w:r>
    </w:p>
    <w:p>
      <w:pPr>
        <w:pStyle w:val="Normal"/>
        <w:spacing w:lineRule="auto" w:line="240" w:before="0" w:after="0"/>
        <w:rPr>
          <w:rFonts w:ascii="Courier New" w:hAnsi="Courier New" w:cs="Courier New"/>
        </w:rPr>
      </w:pPr>
      <w:r>
        <w:rPr>
          <w:rFonts w:cs="Courier New" w:ascii="Courier New" w:hAnsi="Courier New"/>
        </w:rPr>
        <w:t>| societăţilor comerciale, ale regiilor autonome, ale companiilor/societăţilor |</w:t>
      </w:r>
    </w:p>
    <w:p>
      <w:pPr>
        <w:pStyle w:val="Normal"/>
        <w:spacing w:lineRule="auto" w:line="240" w:before="0" w:after="0"/>
        <w:rPr>
          <w:rFonts w:ascii="Courier New" w:hAnsi="Courier New" w:cs="Courier New"/>
        </w:rPr>
      </w:pPr>
      <w:r>
        <w:rPr>
          <w:rFonts w:cs="Courier New" w:ascii="Courier New" w:hAnsi="Courier New"/>
        </w:rPr>
        <w:t>| naţionale, ale instituţiilor de credit, ale grupurilor de interes economic,  |</w:t>
      </w:r>
    </w:p>
    <w:p>
      <w:pPr>
        <w:pStyle w:val="Normal"/>
        <w:spacing w:lineRule="auto" w:line="240" w:before="0" w:after="0"/>
        <w:rPr>
          <w:rFonts w:ascii="Courier New" w:hAnsi="Courier New" w:cs="Courier New"/>
        </w:rPr>
      </w:pPr>
      <w:r>
        <w:rPr>
          <w:rFonts w:cs="Courier New" w:ascii="Courier New" w:hAnsi="Courier New"/>
        </w:rPr>
        <w:t>| ale asociaţiilor sau fundaţiilor ori ale altor organizaţii neguvernamental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Unitatea             | Calitatea deţinută | Valoarea beneficiilor |</w:t>
      </w:r>
    </w:p>
    <w:p>
      <w:pPr>
        <w:pStyle w:val="Normal"/>
        <w:spacing w:lineRule="auto" w:line="240" w:before="0" w:after="0"/>
        <w:rPr>
          <w:rFonts w:ascii="Courier New" w:hAnsi="Courier New" w:cs="Courier New"/>
        </w:rPr>
      </w:pPr>
      <w:r>
        <w:rPr>
          <w:rFonts w:cs="Courier New" w:ascii="Courier New" w:hAnsi="Courier New"/>
        </w:rPr>
        <w:t>|     - denumirea şi adresa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1.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 Calitatea de membru în cadrul asociaţiilor profesionale şi/sau sindical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1.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4. Calitatea de membru în organele de conducere, administrare şi control,    |</w:t>
      </w:r>
    </w:p>
    <w:p>
      <w:pPr>
        <w:pStyle w:val="Normal"/>
        <w:spacing w:lineRule="auto" w:line="240" w:before="0" w:after="0"/>
        <w:rPr>
          <w:rFonts w:ascii="Courier New" w:hAnsi="Courier New" w:cs="Courier New"/>
        </w:rPr>
      </w:pPr>
      <w:r>
        <w:rPr>
          <w:rFonts w:cs="Courier New" w:ascii="Courier New" w:hAnsi="Courier New"/>
        </w:rPr>
        <w:t>| retribuite sau neretribuite, deţinute în cadrul partidelor politice, funcţia |</w:t>
      </w:r>
    </w:p>
    <w:p>
      <w:pPr>
        <w:pStyle w:val="Normal"/>
        <w:spacing w:lineRule="auto" w:line="240" w:before="0" w:after="0"/>
        <w:rPr>
          <w:rFonts w:ascii="Courier New" w:hAnsi="Courier New" w:cs="Courier New"/>
        </w:rPr>
      </w:pPr>
      <w:r>
        <w:rPr>
          <w:rFonts w:cs="Courier New" w:ascii="Courier New" w:hAnsi="Courier New"/>
        </w:rPr>
        <w:t>| deţinută şi denumirea partidului politic: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4.1.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b/>
          <w:bCs/>
          <w:color w:val="008000"/>
          <w:u w:val="single"/>
        </w:rPr>
        <w:t>#M2</w:t>
      </w:r>
    </w:p>
    <w:p>
      <w:pPr>
        <w:pStyle w:val="Normal"/>
        <w:spacing w:lineRule="auto" w:line="240" w:before="0" w:after="0"/>
        <w:rPr>
          <w:rFonts w:ascii="Courier New" w:hAnsi="Courier New" w:cs="Courier New"/>
          <w:color w:val="808080"/>
        </w:rPr>
      </w:pPr>
      <w:r>
        <w:rPr>
          <w:rFonts w:cs="Courier New" w:ascii="Courier New" w:hAnsi="Courier New"/>
          <w:color w:val="808080"/>
        </w:rPr>
        <w:t>| 5. Contracte, inclusiv cele de asistenţă juridică, consultanţă juridică,     |</w:t>
      </w:r>
    </w:p>
    <w:p>
      <w:pPr>
        <w:pStyle w:val="Normal"/>
        <w:spacing w:lineRule="auto" w:line="240" w:before="0" w:after="0"/>
        <w:rPr>
          <w:rFonts w:ascii="Courier New" w:hAnsi="Courier New" w:cs="Courier New"/>
          <w:color w:val="808080"/>
        </w:rPr>
      </w:pPr>
      <w:r>
        <w:rPr>
          <w:rFonts w:cs="Courier New" w:ascii="Courier New" w:hAnsi="Courier New"/>
          <w:color w:val="808080"/>
        </w:rPr>
        <w:t>| consultanţă şi civile, obţinute ori aflate în derulare în timpul exercitării |</w:t>
      </w:r>
    </w:p>
    <w:p>
      <w:pPr>
        <w:pStyle w:val="Normal"/>
        <w:spacing w:lineRule="auto" w:line="240" w:before="0" w:after="0"/>
        <w:rPr>
          <w:rFonts w:ascii="Courier New" w:hAnsi="Courier New" w:cs="Courier New"/>
          <w:color w:val="808080"/>
        </w:rPr>
      </w:pPr>
      <w:r>
        <w:rPr>
          <w:rFonts w:cs="Courier New" w:ascii="Courier New" w:hAnsi="Courier New"/>
          <w:color w:val="808080"/>
        </w:rPr>
        <w:t>| funcţiilor, mandatelor sau demnităţilor publice finanţate de la bugetul de   |</w:t>
      </w:r>
    </w:p>
    <w:p>
      <w:pPr>
        <w:pStyle w:val="Normal"/>
        <w:spacing w:lineRule="auto" w:line="240" w:before="0" w:after="0"/>
        <w:rPr>
          <w:rFonts w:ascii="Courier New" w:hAnsi="Courier New" w:cs="Courier New"/>
          <w:color w:val="808080"/>
        </w:rPr>
      </w:pPr>
      <w:r>
        <w:rPr>
          <w:rFonts w:cs="Courier New" w:ascii="Courier New" w:hAnsi="Courier New"/>
          <w:color w:val="808080"/>
        </w:rPr>
        <w:t>| stat, local şi din fonduri externe ori încheiate cu societăţi comerciale cu  |</w:t>
      </w:r>
    </w:p>
    <w:p>
      <w:pPr>
        <w:pStyle w:val="Normal"/>
        <w:spacing w:lineRule="auto" w:line="240" w:before="0" w:after="0"/>
        <w:rPr>
          <w:rFonts w:ascii="Courier New" w:hAnsi="Courier New" w:cs="Courier New"/>
          <w:color w:val="808080"/>
        </w:rPr>
      </w:pPr>
      <w:r>
        <w:rPr>
          <w:rFonts w:cs="Courier New" w:ascii="Courier New" w:hAnsi="Courier New"/>
          <w:color w:val="808080"/>
        </w:rPr>
        <w:t>| capital de stat sau unde statul este acţionar majoritar/minoritar: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5.1. Beneficiarul de contract:|Instituţia   |Procedura  |Tipul       |A |B |C |</w:t>
      </w:r>
    </w:p>
    <w:p>
      <w:pPr>
        <w:pStyle w:val="Normal"/>
        <w:spacing w:lineRule="auto" w:line="240" w:before="0" w:after="0"/>
        <w:rPr>
          <w:rFonts w:ascii="Courier New" w:hAnsi="Courier New" w:cs="Courier New"/>
          <w:color w:val="808080"/>
        </w:rPr>
      </w:pPr>
      <w:r>
        <w:rPr>
          <w:rFonts w:cs="Courier New" w:ascii="Courier New" w:hAnsi="Courier New"/>
          <w:color w:val="808080"/>
        </w:rPr>
        <w:t>|numele, prenumele/denumirea şi|contractantă:|prin care a|contractului|  |  |  |</w:t>
      </w:r>
    </w:p>
    <w:p>
      <w:pPr>
        <w:pStyle w:val="Normal"/>
        <w:spacing w:lineRule="auto" w:line="240" w:before="0" w:after="0"/>
        <w:rPr>
          <w:rFonts w:ascii="Courier New" w:hAnsi="Courier New" w:cs="Courier New"/>
          <w:color w:val="808080"/>
        </w:rPr>
      </w:pPr>
      <w:r>
        <w:rPr>
          <w:rFonts w:cs="Courier New" w:ascii="Courier New" w:hAnsi="Courier New"/>
          <w:color w:val="808080"/>
        </w:rPr>
        <w:t>|adresa                        |denumirea şi |fost       |            |  |  |  |</w:t>
      </w:r>
    </w:p>
    <w:p>
      <w:pPr>
        <w:pStyle w:val="Normal"/>
        <w:spacing w:lineRule="auto" w:line="240" w:before="0" w:after="0"/>
        <w:rPr>
          <w:rFonts w:ascii="Courier New" w:hAnsi="Courier New" w:cs="Courier New"/>
          <w:color w:val="808080"/>
        </w:rPr>
      </w:pPr>
      <w:r>
        <w:rPr>
          <w:rFonts w:cs="Courier New" w:ascii="Courier New" w:hAnsi="Courier New"/>
          <w:color w:val="808080"/>
        </w:rPr>
        <w:t>|                              |adresa       |încredinţat|            |  |  |  |</w:t>
      </w:r>
    </w:p>
    <w:p>
      <w:pPr>
        <w:pStyle w:val="Normal"/>
        <w:spacing w:lineRule="auto" w:line="240" w:before="0" w:after="0"/>
        <w:rPr>
          <w:rFonts w:ascii="Courier New" w:hAnsi="Courier New" w:cs="Courier New"/>
          <w:color w:val="808080"/>
        </w:rPr>
      </w:pPr>
      <w:r>
        <w:rPr>
          <w:rFonts w:cs="Courier New" w:ascii="Courier New" w:hAnsi="Courier New"/>
          <w:color w:val="808080"/>
        </w:rPr>
        <w:t>|                              |             |contractul |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Titular .................... |             |           |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Soţ/soţie .................. |             |           |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Rude de gradul 1*1) ale      |             |           |            |  |  |  |</w:t>
      </w:r>
    </w:p>
    <w:p>
      <w:pPr>
        <w:pStyle w:val="Normal"/>
        <w:spacing w:lineRule="auto" w:line="240" w:before="0" w:after="0"/>
        <w:rPr>
          <w:rFonts w:ascii="Courier New" w:hAnsi="Courier New" w:cs="Courier New"/>
          <w:color w:val="808080"/>
        </w:rPr>
      </w:pPr>
      <w:r>
        <w:rPr>
          <w:rFonts w:cs="Courier New" w:ascii="Courier New" w:hAnsi="Courier New"/>
          <w:color w:val="808080"/>
        </w:rPr>
        <w:t>| titularului ................ |             |           |            |  |  |  |</w:t>
      </w:r>
    </w:p>
    <w:p>
      <w:pPr>
        <w:pStyle w:val="Normal"/>
        <w:spacing w:lineRule="auto" w:line="240" w:before="0" w:after="0"/>
        <w:rPr>
          <w:rFonts w:ascii="Courier New" w:hAnsi="Courier New" w:cs="Courier New"/>
          <w:color w:val="808080"/>
        </w:rPr>
      </w:pPr>
      <w:r>
        <w:rPr>
          <w:rFonts w:cs="Courier New" w:ascii="Courier New" w:hAnsi="Courier New"/>
          <w:color w:val="808080"/>
        </w:rPr>
        <w:t>|______________________________|_____________|___________|____________|__|__|__|</w:t>
      </w:r>
    </w:p>
    <w:p>
      <w:pPr>
        <w:pStyle w:val="Normal"/>
        <w:spacing w:lineRule="auto" w:line="240" w:before="0" w:after="0"/>
        <w:rPr>
          <w:rFonts w:ascii="Courier New" w:hAnsi="Courier New" w:cs="Courier New"/>
          <w:color w:val="808080"/>
        </w:rPr>
      </w:pPr>
      <w:r>
        <w:rPr>
          <w:rFonts w:cs="Courier New" w:ascii="Courier New" w:hAnsi="Courier New"/>
          <w:color w:val="808080"/>
        </w:rPr>
        <w:t>| Societăţi comerciale/Persoană|             |           |            |  |  |  |</w:t>
      </w:r>
    </w:p>
    <w:p>
      <w:pPr>
        <w:pStyle w:val="Normal"/>
        <w:spacing w:lineRule="auto" w:line="240" w:before="0" w:after="0"/>
        <w:rPr>
          <w:rFonts w:ascii="Courier New" w:hAnsi="Courier New" w:cs="Courier New"/>
          <w:color w:val="808080"/>
        </w:rPr>
      </w:pPr>
      <w:r>
        <w:rPr>
          <w:rFonts w:cs="Courier New" w:ascii="Courier New" w:hAnsi="Courier New"/>
          <w:color w:val="808080"/>
        </w:rPr>
        <w:t>| fizică autorizată/Asociaţii  |             |           |            |  |  |  |</w:t>
      </w:r>
    </w:p>
    <w:p>
      <w:pPr>
        <w:pStyle w:val="Normal"/>
        <w:spacing w:lineRule="auto" w:line="240" w:before="0" w:after="0"/>
        <w:rPr>
          <w:rFonts w:ascii="Courier New" w:hAnsi="Courier New" w:cs="Courier New"/>
          <w:color w:val="808080"/>
        </w:rPr>
      </w:pPr>
      <w:r>
        <w:rPr>
          <w:rFonts w:cs="Courier New" w:ascii="Courier New" w:hAnsi="Courier New"/>
          <w:color w:val="808080"/>
        </w:rPr>
        <w:t>| familiale/Cabinete           |             |           |            |  |  |  |</w:t>
      </w:r>
    </w:p>
    <w:p>
      <w:pPr>
        <w:pStyle w:val="Normal"/>
        <w:spacing w:lineRule="auto" w:line="240" w:before="0" w:after="0"/>
        <w:rPr>
          <w:rFonts w:ascii="Courier New" w:hAnsi="Courier New" w:cs="Courier New"/>
          <w:color w:val="808080"/>
        </w:rPr>
      </w:pPr>
      <w:r>
        <w:rPr>
          <w:rFonts w:cs="Courier New" w:ascii="Courier New" w:hAnsi="Courier New"/>
          <w:color w:val="808080"/>
        </w:rPr>
        <w:t>| individuale, cabinete        |             |           |            |  |  |  |</w:t>
      </w:r>
    </w:p>
    <w:p>
      <w:pPr>
        <w:pStyle w:val="Normal"/>
        <w:spacing w:lineRule="auto" w:line="240" w:before="0" w:after="0"/>
        <w:rPr>
          <w:rFonts w:ascii="Courier New" w:hAnsi="Courier New" w:cs="Courier New"/>
          <w:color w:val="808080"/>
        </w:rPr>
      </w:pPr>
      <w:r>
        <w:rPr>
          <w:rFonts w:cs="Courier New" w:ascii="Courier New" w:hAnsi="Courier New"/>
          <w:color w:val="808080"/>
        </w:rPr>
        <w:t>| asociate, societăţi civile   |             |           |            |  |  |  |</w:t>
      </w:r>
    </w:p>
    <w:p>
      <w:pPr>
        <w:pStyle w:val="Normal"/>
        <w:spacing w:lineRule="auto" w:line="240" w:before="0" w:after="0"/>
        <w:rPr>
          <w:rFonts w:ascii="Courier New" w:hAnsi="Courier New" w:cs="Courier New"/>
          <w:color w:val="808080"/>
        </w:rPr>
      </w:pPr>
      <w:r>
        <w:rPr>
          <w:rFonts w:cs="Courier New" w:ascii="Courier New" w:hAnsi="Courier New"/>
          <w:color w:val="808080"/>
        </w:rPr>
        <w:t>| profesionale sau societăţi   |             |           |            |  |  |  |</w:t>
      </w:r>
    </w:p>
    <w:p>
      <w:pPr>
        <w:pStyle w:val="Normal"/>
        <w:spacing w:lineRule="auto" w:line="240" w:before="0" w:after="0"/>
        <w:rPr>
          <w:rFonts w:ascii="Courier New" w:hAnsi="Courier New" w:cs="Courier New"/>
          <w:color w:val="808080"/>
        </w:rPr>
      </w:pPr>
      <w:r>
        <w:rPr>
          <w:rFonts w:cs="Courier New" w:ascii="Courier New" w:hAnsi="Courier New"/>
          <w:color w:val="808080"/>
        </w:rPr>
        <w:t>| civile profesionale cu       |             |           |            |  |  |  |</w:t>
      </w:r>
    </w:p>
    <w:p>
      <w:pPr>
        <w:pStyle w:val="Normal"/>
        <w:spacing w:lineRule="auto" w:line="240" w:before="0" w:after="0"/>
        <w:rPr>
          <w:rFonts w:ascii="Courier New" w:hAnsi="Courier New" w:cs="Courier New"/>
          <w:color w:val="808080"/>
        </w:rPr>
      </w:pPr>
      <w:r>
        <w:rPr>
          <w:rFonts w:cs="Courier New" w:ascii="Courier New" w:hAnsi="Courier New"/>
          <w:color w:val="808080"/>
        </w:rPr>
        <w:t>| răspundere limitată care     |             |           |            |  |  |  |</w:t>
      </w:r>
    </w:p>
    <w:p>
      <w:pPr>
        <w:pStyle w:val="Normal"/>
        <w:spacing w:lineRule="auto" w:line="240" w:before="0" w:after="0"/>
        <w:rPr>
          <w:rFonts w:ascii="Courier New" w:hAnsi="Courier New" w:cs="Courier New"/>
          <w:color w:val="808080"/>
        </w:rPr>
      </w:pPr>
      <w:r>
        <w:rPr>
          <w:rFonts w:cs="Courier New" w:ascii="Courier New" w:hAnsi="Courier New"/>
          <w:color w:val="808080"/>
        </w:rPr>
        <w:t>| desfăşoară profesia de       |             |           |            |  |  |  |</w:t>
      </w:r>
    </w:p>
    <w:p>
      <w:pPr>
        <w:pStyle w:val="Normal"/>
        <w:spacing w:lineRule="auto" w:line="240" w:before="0" w:after="0"/>
        <w:rPr>
          <w:rFonts w:ascii="Courier New" w:hAnsi="Courier New" w:cs="Courier New"/>
          <w:color w:val="808080"/>
        </w:rPr>
      </w:pPr>
      <w:r>
        <w:rPr>
          <w:rFonts w:cs="Courier New" w:ascii="Courier New" w:hAnsi="Courier New"/>
          <w:color w:val="808080"/>
        </w:rPr>
        <w:t>| avocat/Organizaţii           |             |           |            |  |  |  |</w:t>
      </w:r>
    </w:p>
    <w:p>
      <w:pPr>
        <w:pStyle w:val="Normal"/>
        <w:spacing w:lineRule="auto" w:line="240" w:before="0" w:after="0"/>
        <w:rPr>
          <w:rFonts w:ascii="Courier New" w:hAnsi="Courier New" w:cs="Courier New"/>
          <w:color w:val="808080"/>
        </w:rPr>
      </w:pPr>
      <w:r>
        <w:rPr>
          <w:rFonts w:cs="Courier New" w:ascii="Courier New" w:hAnsi="Courier New"/>
          <w:color w:val="808080"/>
        </w:rPr>
        <w:t>| neguvernamentale/Fundaţii/   |             |           |            |  |  |  |</w:t>
      </w:r>
    </w:p>
    <w:p>
      <w:pPr>
        <w:pStyle w:val="Normal"/>
        <w:spacing w:lineRule="auto" w:line="240" w:before="0" w:after="0"/>
        <w:rPr>
          <w:rFonts w:ascii="Courier New" w:hAnsi="Courier New" w:cs="Courier New"/>
          <w:color w:val="808080"/>
        </w:rPr>
      </w:pPr>
      <w:r>
        <w:rPr>
          <w:rFonts w:cs="Courier New" w:ascii="Courier New" w:hAnsi="Courier New"/>
          <w:color w:val="808080"/>
        </w:rPr>
        <w:t>| Asociaţii*2)                 |             |           |            |  |  |  |</w:t>
      </w:r>
    </w:p>
    <w:p>
      <w:pPr>
        <w:pStyle w:val="Normal"/>
        <w:spacing w:lineRule="auto" w:line="240" w:before="0" w:after="0"/>
        <w:rPr>
          <w:rFonts w:ascii="Times New Roman" w:hAnsi="Times New Roman" w:cs="Times New Roman"/>
          <w:color w:val="808080"/>
          <w:sz w:val="28"/>
          <w:szCs w:val="28"/>
        </w:rPr>
      </w:pPr>
      <w:r>
        <w:rPr>
          <w:rFonts w:cs="Courier New" w:ascii="Courier New" w:hAnsi="Courier New"/>
          <w:color w:val="808080"/>
        </w:rPr>
        <w:t>|______________________________|_____________|___________|____________|__|__|__|</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1) Prin rude de gradul I se înţelege părinţi pe linie ascendentă şi copii pe linie descendentă.</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2) Se vor declara numele, denumirea şi adresa beneficiarului de contract unde, prin calitatea deţinută, titularul, soţul/soţia şi rudele de gradul I obţin contracte, aşa cum sunt definite la pct. 5. Nu se declară contractele societăţilor comerciale pe acţiuni la care declarantul împreună cu soţul/soţia şi rudele de gradul I deţin mai puţin de 5% din capitalul social al societăţii, indiferent de modul de dobândire a acţiunilor.</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Semnificaţia coloanelor din tabelul de mai sus este următoarea:</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A - Data încheierii contractului</w:t>
      </w:r>
    </w:p>
    <w:p>
      <w:pPr>
        <w:pStyle w:val="Normal"/>
        <w:spacing w:lineRule="auto" w:line="240" w:before="0" w:after="0"/>
        <w:rPr>
          <w:rFonts w:ascii="Times New Roman" w:hAnsi="Times New Roman" w:cs="Times New Roman"/>
          <w:color w:val="808080"/>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B - Durata contrac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color w:val="808080"/>
          <w:sz w:val="28"/>
          <w:szCs w:val="28"/>
        </w:rPr>
        <w:t>C - Valoarea totală a contrac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declaraţie constituie act public şi răspund potrivit legii penale pentru inexactitatea sau caracterul incomplet al datelor menţion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Data completării                             Semnătura</w:t>
      </w:r>
    </w:p>
    <w:p>
      <w:pPr>
        <w:pStyle w:val="Normal"/>
        <w:spacing w:lineRule="auto" w:line="240" w:before="0" w:after="0"/>
        <w:rPr>
          <w:rFonts w:ascii="Times New Roman" w:hAnsi="Times New Roman" w:cs="Times New Roman"/>
          <w:sz w:val="28"/>
          <w:szCs w:val="28"/>
        </w:rPr>
      </w:pPr>
      <w:r>
        <w:rPr>
          <w:rFonts w:cs="Courier New" w:ascii="Courier New" w:hAnsi="Courier New"/>
        </w:rPr>
        <w:t xml:space="preserve">         </w:t>
      </w:r>
      <w:r>
        <w:rPr>
          <w:rFonts w:cs="Courier New" w:ascii="Courier New" w:hAnsi="Courier New"/>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gura 1Lex: Declaraţie de intere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808080"/>
          <w:sz w:val="28"/>
          <w:szCs w:val="28"/>
        </w:rPr>
        <w:t xml:space="preserve">    </w:t>
      </w:r>
      <w:r>
        <w:rPr>
          <w:rFonts w:cs="Times New Roman" w:ascii="Times New Roman" w:hAnsi="Times New Roman"/>
          <w:b/>
          <w:bCs/>
          <w:color w:val="808080"/>
          <w:sz w:val="28"/>
          <w:szCs w:val="28"/>
        </w:rPr>
        <w:t>*)</w:t>
      </w:r>
      <w:r>
        <w:rPr>
          <w:rFonts w:cs="Times New Roman" w:ascii="Times New Roman" w:hAnsi="Times New Roman"/>
          <w:color w:val="808080"/>
          <w:sz w:val="28"/>
          <w:szCs w:val="28"/>
        </w:rPr>
        <w:t xml:space="preserve"> Vechiul </w:t>
      </w:r>
      <w:r>
        <w:rPr>
          <w:rFonts w:cs="Times New Roman" w:ascii="Times New Roman" w:hAnsi="Times New Roman"/>
          <w:color w:val="008000"/>
          <w:sz w:val="28"/>
          <w:szCs w:val="28"/>
          <w:u w:val="single"/>
        </w:rPr>
        <w:t>Cod penal</w:t>
      </w:r>
      <w:r>
        <w:rPr>
          <w:rFonts w:cs="Times New Roman" w:ascii="Times New Roman" w:hAnsi="Times New Roman"/>
          <w:color w:val="808080"/>
          <w:sz w:val="28"/>
          <w:szCs w:val="28"/>
        </w:rPr>
        <w:t xml:space="preserve"> a fost abrogat. A se vedea </w:t>
      </w:r>
      <w:r>
        <w:rPr>
          <w:rFonts w:cs="Times New Roman" w:ascii="Times New Roman" w:hAnsi="Times New Roman"/>
          <w:color w:val="008000"/>
          <w:sz w:val="28"/>
          <w:szCs w:val="28"/>
          <w:u w:val="single"/>
        </w:rPr>
        <w:t>art. 326</w:t>
      </w:r>
      <w:r>
        <w:rPr>
          <w:rFonts w:cs="Times New Roman" w:ascii="Times New Roman" w:hAnsi="Times New Roman"/>
          <w:color w:val="808080"/>
          <w:sz w:val="28"/>
          <w:szCs w:val="28"/>
        </w:rPr>
        <w:t xml:space="preserve"> din Legea nr. 286/2009 privind Codul pe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widowControl/>
        <w:bidi w:val="0"/>
        <w:spacing w:lineRule="auto" w:line="276" w:before="0" w:after="200"/>
        <w:jc w:val="left"/>
        <w:rPr/>
      </w:pPr>
      <w:r>
        <w:rPr/>
      </w:r>
      <w:bookmarkStart w:id="0" w:name="_GoBack"/>
      <w:bookmarkStart w:id="1" w:name="_GoBack"/>
      <w:bookmarkEnd w:id="1"/>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7</Pages>
  <Words>12898</Words>
  <Characters>74815</Characters>
  <CharactersWithSpaces>87538</CharactersWithSpaces>
  <Paragraphs>17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47:00Z</dcterms:created>
  <dc:creator>AnaMaria ALBU</dc:creator>
  <dc:description/>
  <dc:language>en-US</dc:language>
  <cp:lastModifiedBy>AnaMaria ALBU</cp:lastModifiedBy>
  <dcterms:modified xsi:type="dcterms:W3CDTF">2019-09-12T06: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