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en-US"/>
        </w:rPr>
        <w:t>ANEXA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808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808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en-US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808080"/>
          <w:sz w:val="28"/>
          <w:szCs w:val="28"/>
          <w:lang w:val="en-US"/>
        </w:rPr>
        <w:t>FORMULAR DE ÎNSCRIE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808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808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color w:val="808080"/>
          <w:sz w:val="28"/>
          <w:szCs w:val="28"/>
          <w:lang w:val="en-US"/>
        </w:rPr>
        <w:t>Autoritatea sau instituţia publică .....................................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 xml:space="preserve"> </w:t>
      </w:r>
      <w:r>
        <w:rPr>
          <w:rFonts w:cs="Courier New" w:ascii="Courier New" w:hAnsi="Courier New"/>
          <w:color w:val="808080"/>
          <w:lang w:val="en-US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Funcţia publică solicitată: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Data organizării concursului: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______________________________________________________________________________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Numele şi prenumele candidatului: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Datele de contact ale candidatului (se utilizează pentru comunicarea cu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privire la concurs):      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Adresă:                   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E-mail:                   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Telefon:                  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Fax:                      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______________________________________________________________________________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Studii generale şi de specialitate: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Studii medii liceale sau postliceale: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 __________________________________________________________________________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        Instituţia        |        Perioada       |   Diploma obţinută    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__________________________|_______________________|_______________________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                          |                       |                       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__________________________|_______________________|_______________________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                          |                       |                       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__________________________|_______________________|_______________________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                          |                       |                       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__________________________|_______________________|_______________________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                          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Studii superioare de scurtă durată: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 __________________________________________________________________________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        Instituţia        |        Perioada       |    Diploma obţinută   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__________________________|_______________________|_______________________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                          |                       |                       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__________________________|_______________________|_______________________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                          |                       |                       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__________________________|_______________________|_______________________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                          |                       |                       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__________________________|_______________________|_______________________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                          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Studii superioare de lungă durată: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 __________________________________________________________________________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        Instituţia        |        Perioada       |    Diploma obţinută   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__________________________|_______________________|_______________________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                          |                       |                       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__________________________|_______________________|_______________________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                          |                       |                       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__________________________|_______________________|_______________________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                          |                       |                       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__________________________|_______________________|_______________________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                          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Studii postuniversitare, masterat sau doctorat: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 __________________________________________________________________________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        Instituţia        |        Perioada       |    Diploma obţinută   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__________________________|_______________________|_______________________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                          |                       |                       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__________________________|_______________________|_______________________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                          |                       |                       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__________________________|_______________________|_______________________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                          |                       |                       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__________________________|_______________________|_______________________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                          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Alte tipuri de studii:    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 __________________________________________________________________________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        Instituţia        |        Perioada       |    Diploma obţinută   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__________________________|_______________________|_______________________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                          |                       |                       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__________________________|_______________________|_______________________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                          |                       |                       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__________________________|_______________________|_______________________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                          |                       |                       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__________________________|_______________________|_______________________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                          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Limbi străine*1):         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 __________________________________________________________________________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     Limba     |        Scris        |       Citit       |    Vorbit      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_______________|_____________________|___________________|________________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               |                     |                   |                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_______________|_____________________|___________________|________________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               |                     |                   |                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_______________|_____________________|___________________|________________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               |                     |                   |                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_______________|_____________________|___________________|________________| |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8080"/>
          <w:sz w:val="28"/>
          <w:szCs w:val="28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______________________________________________________________________________|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808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color w:val="808080"/>
          <w:sz w:val="28"/>
          <w:szCs w:val="28"/>
          <w:lang w:val="en-US"/>
        </w:rPr>
        <w:t>*1) Se vor trece calificativele "cunoştinţe de bază", "bine" sau "foarte bine"; calificativele menţionate corespund, în grila de autoevaluare a Cadrului european comun de referinţă pentru limbi străine, nivelurilor "utilizator elementar", "utilizator independent" şi, respectiv, "utilizator experimentat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808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 xml:space="preserve"> </w:t>
      </w:r>
      <w:r>
        <w:rPr>
          <w:rFonts w:cs="Courier New" w:ascii="Courier New" w:hAnsi="Courier New"/>
          <w:color w:val="808080"/>
          <w:lang w:val="en-US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Cunoştinţe operare calculator*2):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______________________________________________________________________________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Cariera profesională*3):  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 __________________________________________________________________________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  Perioada  | Instituţia/Firma | Funcţia | Principalele responsabilităţi  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____________|__________________|_________|________________________________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            |                  |         |                                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____________|__________________|_________|________________________________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            |                  |         |                                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____________|__________________|_________|________________________________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            |                  |         |                                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____________|__________________|_________|________________________________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                                       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Detalii despre ultimul loc de muncă*4):   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1. ..............................................................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2. ..............................................................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______________________________________________________________________________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Persoane de contact pentru recomandări*5):                                 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 __________________________________________________________________________ 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 Nume şi    |  Instituţia      | Funcţia | Număr de telefon               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 prenume    |                  |         |                                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____________|__________________|_________|________________________________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            |                  |         |                                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____________|__________________|_________|________________________________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            |                  |         |                                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____________|__________________|_________|________________________________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            |                  |         |                                | 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color w:val="808080"/>
          <w:lang w:val="en-US"/>
        </w:rPr>
      </w:pPr>
      <w:r>
        <w:rPr>
          <w:rFonts w:cs="Courier New" w:ascii="Courier New" w:hAnsi="Courier New"/>
          <w:color w:val="808080"/>
          <w:lang w:val="en-US"/>
        </w:rPr>
        <w:t>| |____________|__________________|_________|________________________________| |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>
          <w:rFonts w:cs="Courier New" w:ascii="Courier New" w:hAnsi="Courier New"/>
          <w:color w:val="808080"/>
          <w:lang w:val="en-US"/>
        </w:rPr>
        <w:t xml:space="preserve">|                                                                              </w:t>
      </w:r>
      <w:bookmarkStart w:id="0" w:name="_GoBack"/>
      <w:bookmarkEnd w:id="0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o-R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o-RO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ă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1363</Words>
  <Characters>7909</Characters>
  <CharactersWithSpaces>9254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1:12:00Z</dcterms:created>
  <dc:creator>Dan Oprea</dc:creator>
  <dc:description/>
  <dc:language>en-US</dc:language>
  <cp:lastModifiedBy>Dan Oprea</cp:lastModifiedBy>
  <dcterms:modified xsi:type="dcterms:W3CDTF">2018-08-10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