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ERE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bsemnatul/subsemnata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/>
      </w:pPr>
      <w:r>
        <w:rPr>
          <w:rFonts w:cs="Arial" w:ascii="Arial" w:hAnsi="Arial"/>
        </w:rPr>
        <w:t>fiul/fiica lui_____________şi al ____________ născut/născută la</w:t>
      </w:r>
      <w:r>
        <w:rPr>
          <w:rFonts w:cs="Arial" w:ascii="Arial" w:hAnsi="Arial"/>
          <w:lang w:val="it-IT"/>
        </w:rPr>
        <w:t xml:space="preserve"> data de__________</w:t>
      </w:r>
      <w:r>
        <w:rPr>
          <w:rFonts w:cs="Arial" w:ascii="Arial" w:hAnsi="Arial"/>
        </w:rPr>
        <w:t>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>în localitatea ___________ judeţul________________, C.N.P.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ume purtat anterior_____________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ă rog să-mi eliberaţi o adeverinţă din care să rezulte veniturile lunare individuale realizate, fiindu-mi necesară pentru recalcularea pensiei milita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</w:t>
        <w:tab/>
        <w:t>Am fost trecut în rezervă/încetat raporturile de serviciu, de la Penitenciarul______________________, la data de _______________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caţi corect denumirea unităţii de penitenciar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</w:t>
      </w:r>
      <w:r>
        <w:rPr>
          <w:rFonts w:cs="Arial" w:ascii="Arial" w:hAnsi="Arial"/>
          <w:sz w:val="40"/>
          <w:szCs w:val="40"/>
        </w:rPr>
        <w:t>*</w:t>
      </w:r>
      <w:r>
        <w:rPr>
          <w:rFonts w:cs="Arial" w:ascii="Arial" w:hAnsi="Arial"/>
        </w:rPr>
        <w:t xml:space="preserve"> Menţionez că am fost încadrat în  următoarele unităţi din sistemul penitenciar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 de la data de ________ până la data de _______ la Penitenciarul 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- de la data de ________ până la data de _______ la Penitenciarul 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 xml:space="preserve">- de la data de ________ până la data de _______ la Penitenciarul ___________ </w:t>
        <w:tab/>
        <w:t>- de la data de ________ până la data de _______ la Penitenciarul ___________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3.   </w:t>
      </w:r>
      <w:r>
        <w:rPr>
          <w:rFonts w:cs="Arial" w:ascii="Arial" w:hAnsi="Arial"/>
        </w:rPr>
        <w:t>Rog ca cele solicitate să-mi fie trimise la următoarea adresă: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calitatea_____________________str.________________________________________nr._______bloc_____sc.______etaj______ap.______sector______judeţ__________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entru relaţii suplimentare pot fi contactat la telefon nr: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mnătur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 xml:space="preserve">     Data completării</w:t>
      </w:r>
    </w:p>
    <w:p>
      <w:pPr>
        <w:pStyle w:val="Normal"/>
        <w:ind w:left="648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ATENŢI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ompletaţi corect şi lizibil toate rubricile formularului, iar datele de stare civilă vor fi  completate cu majuscul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sz w:val="22"/>
          <w:szCs w:val="22"/>
        </w:rPr>
        <w:t>Cererea va fi adresată unităţii de penitenciare de la care s-a făcut trecerea în rezervă/încetat raporturile de serviciu ( ultima unitate în care aţi lucrat)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*   </w:t>
      </w:r>
      <w:r>
        <w:rPr>
          <w:b/>
          <w:i/>
          <w:sz w:val="22"/>
          <w:szCs w:val="22"/>
          <w:u w:val="single"/>
        </w:rPr>
        <w:t>Se va completa obligatoriu ultima unitate la care aţi lucrat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orinandrei1">
    <w:name w:val="sorin.andrei1"/>
    <w:qFormat/>
    <w:rPr>
      <w:rFonts w:ascii="Arial" w:hAnsi="Arial" w:cs="Arial"/>
      <w:color w:val="000000"/>
      <w:sz w:val="20"/>
      <w:szCs w:val="20"/>
    </w:rPr>
  </w:style>
  <w:style w:type="character" w:styleId="Rvts6">
    <w:name w:val="rvts6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31">
    <w:name w:val="title31"/>
    <w:qFormat/>
    <w:rPr>
      <w:rFonts w:ascii="Arial" w:hAnsi="Arial" w:cs="Arial"/>
      <w:b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40" w:after="24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900" w:leader="none"/>
        <w:tab w:val="left" w:pos="1080" w:leader="none"/>
      </w:tabs>
      <w:ind w:right="22" w:hanging="0"/>
    </w:pPr>
    <w:rPr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900" w:leader="none"/>
        <w:tab w:val="left" w:pos="1080" w:leader="none"/>
      </w:tabs>
      <w:ind w:right="22" w:hanging="0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9:00Z</dcterms:created>
  <dc:creator>carmen.similea</dc:creator>
  <dc:description/>
  <dc:language>en-US</dc:language>
  <cp:lastModifiedBy>Georgiana Gherman</cp:lastModifiedBy>
  <cp:lastPrinted>2011-07-01T13:46:00Z</cp:lastPrinted>
  <dcterms:modified xsi:type="dcterms:W3CDTF">2013-04-02T08:49:00Z</dcterms:modified>
  <cp:revision>2</cp:revision>
  <dc:subject/>
  <dc:title/>
</cp:coreProperties>
</file>