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CERE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înscriere la concurs în vederea ocupării postului de 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Domnule/Doamnă ministr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semnatul/Subsemnata, ........................................, fiul/fiica lui .................................... şi al/a ............................, născut/ă în localitatea .........................., judeţul ..................., în anul ........., luna ................, ziua ................, de cetăţenie ............................., cu domiciliul (reşedinţa) în localitatea ....................................., judeţul .............................., absolvent/ă al/a .................................................., cu diplomă de licenţă, specializarea ................................................, de profesie ...................................................., salariat/ă la ......................................., starea civilă ......................., vă rog să-mi aprobaţi înscrierea la concursul pentru ocuparea postului de ............................. la unitatea ................................. din sistemul administraţiei penitenciar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clar că am luat cunoştinţă de condiţiile de selecţionare şi participare la concurs, de drepturile şi obligaţiile ce îmi revi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nt de acord cu efectuarea de verificări specifice, cunoscând că, în situaţia în care vor rezulta incompatibilităţi determinate de neîndeplinirea cumulativă a condiţiilor de selecţionare, nu voi fi încadrat/ă, chiar dacă în urma concursului susţinut am fost declarat/ă "admis"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nt/Nu sunt de acord cu efectuarea înregistrărilor audiovideo ale probelor de concur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mnătura 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Data 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ERE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înscriere la concurs în vederea ocupării postului de 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omnule/Doamnă director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semnatul/Subsemnata, ......................................., fiul/fiica lui .................................... şi al/a ............................., născut/ă în localitatea ........................., judeţul ..................., în anul ........., luna ............., ziua ....., de cetăţenie .............., cu domiciliul (reşedinţa) în localitatea ............................., judeţul .........................., absolvent/ă al/a ................................., cu diplomă de bacalaureat/licenţă, specializarea ............................., de profesie ............................................., salariat/ă la ......................................., starea civilă ................, vă rog să-mi aprobaţi înscrierea la concursul pentru ocuparea postului de ............................. la unitatea .................................. din sistemul administraţiei penitenciar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clar că am luat cunoştinţă de condiţiile de selecţionare şi participare la concurs, de drepturile şi obligaţiile ce îmi revi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nt de acord cu efectuarea de verificări specifice, cunoscând că, în situaţia în care vor rezulta incompatibilităţi determinate de neîndeplinirea cumulativă a condiţiilor de selecţionare, nu voi fi încadrat/ă, chiar dacă în urma concursului susţinut am fost declarat/ă "admis"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emnătura 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Data 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lefon/e-mail de contact 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8:00Z</dcterms:created>
  <dc:creator>vasilica.burcusi</dc:creator>
  <dc:description/>
  <dc:language>en-US</dc:language>
  <cp:lastModifiedBy>Georgiana Gherman</cp:lastModifiedBy>
  <cp:lastPrinted>2011-07-01T13:45:00Z</cp:lastPrinted>
  <dcterms:modified xsi:type="dcterms:W3CDTF">2013-04-02T08:48:00Z</dcterms:modified>
  <cp:revision>2</cp:revision>
  <dc:subject/>
  <dc:title/>
</cp:coreProperties>
</file>