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left" w:pos="837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ERE</w:t>
      </w:r>
    </w:p>
    <w:p>
      <w:pPr>
        <w:pStyle w:val="Normal"/>
        <w:tabs>
          <w:tab w:val="clear" w:pos="708"/>
          <w:tab w:val="left" w:pos="9360" w:leader="none"/>
        </w:tabs>
        <w:ind w:firstLine="936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708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semnatul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iul lui_________________şi al _______________ născut la</w:t>
      </w:r>
      <w:r>
        <w:rPr>
          <w:rFonts w:cs="Arial" w:ascii="Arial" w:hAnsi="Arial"/>
          <w:b/>
          <w:sz w:val="24"/>
          <w:szCs w:val="24"/>
          <w:lang w:val="it-IT"/>
        </w:rPr>
        <w:t xml:space="preserve"> data de__________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</w:rPr>
        <w:t>în localitatea ___________ judeţul________________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Nume purtat anterior_____________ 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1. Vă rog să-mi eliberaţi</w:t>
      </w:r>
      <w:r>
        <w:rPr>
          <w:rFonts w:cs="Arial" w:ascii="Arial" w:hAnsi="Arial"/>
          <w:sz w:val="24"/>
          <w:szCs w:val="24"/>
        </w:rPr>
        <w:t xml:space="preserve"> (indicaţi ce anume solicitaţi: adeverinţă privind încadrarea în condiţii de muncă, acte personale, adeverinţă de venit,  adeverinţă de vechime, etc)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2. Am fost trecut în rezervă/încetat raporturile de serviciu de la Penitenciarul______________________, la data de 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indicaţi corect denumirea unităţii de penitenciare)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og ca cele solicitate să-mi fie trimise la următoarea adresă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itatea_____________________________________________________________nr._______bloc_____sc.______etaj______ap.______sector______judeţ____________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entru relaţii suplimentare pot fi contactat la telefon nr: 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mnătur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Data completări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TENŢI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ompletaţi corect şi lizibil toate rubricile formularului, iar datele de stare civilă vor fi  completate cu majuscu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ererea va fi adresată unităţii de penitenciare de la care s-a făcut trecerea în rezervă/încetat raporturile de serviciu ( ultima unitate în care aţi lucrat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exaţi copii ale documentelor care atestă faptul că aţi lucrat în sistemul penitenciar: decizii, adeverinţe, carte de muncă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e vor indica toate unităţile penitenciare în care aţi lucrat în situaţia solicitării de adeverinţe cu sporurile salariale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ind w:right="22" w:hanging="0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46:00Z</dcterms:created>
  <dc:creator>mihaes.sergiu</dc:creator>
  <dc:description/>
  <dc:language>en-US</dc:language>
  <cp:lastModifiedBy>Georgiana Gherman</cp:lastModifiedBy>
  <cp:lastPrinted>2010-05-27T12:58:00Z</cp:lastPrinted>
  <dcterms:modified xsi:type="dcterms:W3CDTF">2013-04-02T08:46:00Z</dcterms:modified>
  <cp:revision>2</cp:revision>
  <dc:subject/>
  <dc:title/>
</cp:coreProperties>
</file>